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MPLE  =                    T          / STANDARD FI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IX  =                   32          / 4-BYTE TWO'S COMPLEMENT INTEG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ATA SENT AS ASCII CHARACTERS NOT 32 BYTE INTEGERS * MA 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XIS   =                    1          / NO. AX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XIS1  =                14400          / NO. POI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= 'P/HALLEY'                    / SOURCE NA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NUM=               080003          / SEQUENTIAL FILE NU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OBS= '14/03/86'                    / ENCOUNTER D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BS=               .00833          / MID-TIME OF OB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REL= '15/09/89'                    / RELEASE DATE OF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N= 'GIOTTO/GRE'                  / GIOTTO RADIO-SCI EXPERI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OBS= '148/58/48'                   / STATION GEODETIC LONGIT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--OBS= '-35/24/14'                   / STATION GEODETIC LATITU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= '05009980'                    / IHW SYSTEM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= 'EDENHOFER,P/ET AL.'          / PRINCIPAL INVESTIGATOR ET A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R= 'BIRD,M.K'                    / SUBMITTER NA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-EVT=                    F          / NO SPECIAL EV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-FORM= 'STANDARD'                    / DATA: 32-BIT INTEGERS (SEE ABOV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DATA TYPE: GIOTTO RESIDUAL FREQUENCY AT HALLEY ENCOU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START TIME: 73:00:00:00 (dd/hh/mm/s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STOP TIME:  73:00:24:00 (dd/hh/mm/s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EPHEMERIS TAPE (EXPSUP5) DOCUMENTED IF FILE EPGIOTTO.D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X-BAND MEASUREMENTS AT 8428463000.0 HZ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CALE  =                0.001          / REAL = TAPE*BSCALE + BZER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ERO   =                  0.0          / REFERENCE FREQUENC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IT   = 'HZ       '                   / FREQUENCY IN HERTZ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VAL1  =                  0.0          / SECONDS PAST MIDN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PIX1  =                  1.0          / TIME OF FIRST DATA POI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YPE1  = 'TIME     '                   / COORDINATE TY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ELT1  =                  0.1          / SAMPLE TI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ADD KEYWORDS DESCRIBING OBSERVATION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VTORY= 'NASA DEEP SPACE NETWORK'     / OBSERVATION NETWO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= 'DSS 43 (64-M)'               / ENCOUNTER TRACKING ST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= 'TIDBINBILLA, AUSTRALIA'      / STATION LOC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= 'TRACKING CLOSED LOOP'        / TRACKING RECEIVER SYS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= '15/05/89'                    / DATA SUBMISSION 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 = 'RADIOASTR. INST. UNIV. BONN' / SUBMITTER INSTITU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ADD OBS. BIRD,M.K/BUSCHERT,H/PAETZOLD,M/PORSCHE,H/VOLLAND,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REFERENCE  EDENHOFER,P/ET AL., NATURE 321, 355, 1986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REFERENCE  EDENHOFER,P/ET AL., ASTRON. ASTROPHYS. 187, 712, 198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