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HMCGUIDE.DO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PAE-W-55-90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eparation of the Halley Multicolour Camer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ounter night data set for submission to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ernational Halley Watch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. Thomas (1), W. Curdt (1), G. Schwarz (2), H.U. Keller (1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ax-Planck-Institut fuer Aeronomie                    2 DLR-WT-DA-PK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fach 20,                          Deutsche Forschungs-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3411 Katlenburg-Lindau                 Versuchsanstalt fuer Luf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l Republic of Germany.                         Raumfahrt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Oberpfaffenhofe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D-8031 Wessling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Federal Republic of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obtained by the Halley Multicolour Camera (HMC) from on boar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Space Agency's (ESA) spacecraft, Giotto, on the night of the 13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986 have been prepared for submission to the archive of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Halley Watch (IHW).  This document briefly describe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status of the submitted data, the form in which the dat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and the FITS header entries accompanying the data themselv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cquired on encounter night have been omitted from the set submit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W.  A brief explanation and a description of these data are includ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uropean Space Agency's (ESA) Giotto spacecraft made its clos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to comet P/Halley at 00:03:01.84 (+/-0.20) UT on March 14th 198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dt et al., 1988).  On board, the Halley Multicolour Camera (HMC) w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mote sensing experiment studying the nucleus and its environment.  H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for more than three hours prior to closest approach (CA) taking 23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before a malfunction occurred 9 seconds before CA.  It had previ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greed that the data obtained by the Giotto spacecraft during the fly-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ade available to the International Halley Watch (IHW)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Halley archive.  The objectives and structure of IHW have b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y the IHW staff (1985) and by Edberg et al. (1987)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HMC experimentors' contribution to the archiv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atio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ign of HMC has been described in depth by Schmidt et al. (1986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ller et al.  (1987) and only details necessary for the evaluatio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description of the data are presented here.  HMC was a modifi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chey-Chretien type telescope with 2 584x390 Texas Instruments charge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d devices (CCDs) located in the focal plane.  Each CCD was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ctions.  CCD1 contained detectors B and C while CCD2 contained detector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  HMC operated in a line scan mode from on board the spinning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take an image every spin (approx. every 4s).  For the vast maj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counter, HMC operated in single detector mode (SDM) during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images originated from detector C.  For the last 5 minut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approach, HMC operated in multi-detector mode (MDM) during whi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images were made (one from each detector) every spin and subsequent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to ground.  Hence, for MDM the image identifier (image id)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cremented every spin does not provide a unique identification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For images made during this period (from image id 3436 to 3503)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 must also be specifie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alogue to digital (A/D) converter in HMC provided images with 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Three data compression techniques were adopted to bring the to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mission to within acceptable levels.  Firstly, all images w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quare-root encoded" which, in combination with a two level gain switch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dynamic range of 14 bits in 8 transmitted bits.  Secondly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each image could be selected by the onboard software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to ground resulting in image formats such as 98 x 98 or 74 x 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latter in MDM for example).  Finally, images could be taken in vari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pixel" formats.  In this case a group of pixels were summed on the CC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one superpixel for subsequent transmission to ground.  Improv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ise is achieved in this technique at the cost of inferior spati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 Information is included in the FITS header which specifie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pression technique adopted for each individual imag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otal 2304 images were returned on encounter night between 20:50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:03 UT.  Of these images, a total of 2017 are present in the data 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to IHW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dat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 taken in "photometer" mode have not been submitted.  These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btained by using the spin of the spacecraft to scan the sky whil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D remained unclocked.  They therefore have one dimensional spati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t each pixel contains the integrated intensity from so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upon the exposure time) of an annulus on the sky.  Thes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 for this purpose (particularly when taken through the narrow-b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because of the significantly higher exposure time) were it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ylight entering the optics of the camera when HMC was on the sunwar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acecraft.  No effort has been made to reduce this data and i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usefulness is assumed to be negligib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three image sets returned in multi-detector mode (MDM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prior to the power disturbance which terminated operatio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approach are also excluded.  Image set 3504 does contain useful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corrupted and requires manual reduction.  This task has not b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t this time.  Image sets 3505 and 3506 are also corrupted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do not contain useful image data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n images taken at the beginning of the encounter sequence (image 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 to 680) were not correctly converted by the telemetry conversion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mages are not currently in the HMC database system and are theref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in the IHW data set.  The similarity between these data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data probably ensures that, for scientific evaluation of HM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mission is of little or no importanc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mage (3142) has been omitted because it does not have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ata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tal numbers of images taken in each superpixel format (SPF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W data set are shown in Table I together with the size of each superpix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output image in superpixels.  For the encounter n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images taken in SPFs 2, 3, 4, and 5 showed the complete CC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F1 images were only used in MDM and provided a 37 x 37 superpixel im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DM set, one image (usually detector C image) was in SPF0 whil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 were in SPF1.   In SPF0, the image format varied as shown in Tab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, blue and clear fixed filters covered detectors B, D, and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Detector C was exposed through a filter wheel with 11 fil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larizers.  The total numbers of images taken through each filter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able III together with the effective wavelengths and bandwidth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s for single detector mode (from Thomas and Keller, 1989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Superpixel | Superpixel size in | Number of available | Image size in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format   |  original pixels   |       images        |  superpixels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0      |       1 x  1       |         882         |  see Table II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1      |       2 x  2       |         204         |    37 x 37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2      |       4 x  4       |          38         |    98 x 73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3      |       8 x  8       |         171         |    49 x 36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4      |      16 x 16       |         394         |    25 x 18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5      |       4 x  3       |         328         |    98 x 97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I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Image format in SPF 0 | Number of images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74 x  74       |        68     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392 x 292       |       131     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368 x  26       |       210     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34 x 276       |       209     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36 x  36       |       132     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98 x  98       |        93     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196 x 196       |        39     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II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Filter | Number of | Effective  | Effective | Multiplication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|  images   | wavelength | bandwidth | factor for FITS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|           |    [nm]    |    [nm]   |   conversion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clear |    893    |   652.9    |   372.6   |        10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red  |    177    |   813.0    |   165.0   |        10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orange |    109    |   645.4    |    94.0   |        10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blue  |    175    |   440.0    |   101.1   |        10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cont.1 |    172    |   457.4    |    20.30  |       100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cont.2 |    174    |   738.1    |    37.42  |       100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p-   |     42    |     -      |     -     |        10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pII   |     43    |     -      |     -     |        10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oh   |     83    |   314.8    |    12.25  |       100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c-2   |     74    |   408.4    |    16.63  |       100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c-3   |     75    |   509.5    |    20.90  |       100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thod used to reduce the data will be fully described in an ES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blication (ESA SP-1127) by Keller et al. (1990).  The expa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-root encoding has been completed for all images.  Subsequently,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ere corrected for dark current and corrected for varying respons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CCD (flat-fielded).  Removal of energetic particle event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 Coherent noise subtraction has been completed in detail for SPF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1, and 5.  Other images (particularly low signal SPF 2 data) do sh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effects.  The scientific content of many of these image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low and as such, coherent noise removal from these images w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low priority.  All images have been converted into absolute un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[mW m**(-2) sr**(-1)]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ometrical correction of the data (necessary because of the sp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craft) is a complex and computationally time consuming oper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mission of data to IHW, several decisions were taken to facilit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the data.  Firstly, all SPF images have been expande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ly corrected.  The expansion was performed using biline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ion.  Strictly speaking, the data should have been decompress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xpansion of each individual superpixel, a process which would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information content of each superpixel.  However,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 correction of the data (which itself involves a biline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) was considered a necessary part of the reduction for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HW.  The bilinear interpolation for the geometry combined with a si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of the SPF data would have resulted in non-physical rhombo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(corresponding to each superpixel in the original CCD data)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edges in the images.  Consequently, bilinear interpolation for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teps was selecte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the geometrical correction, images are not rectangular but "pi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d".  Some pixels in the rectangular arrays are therefore not im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 All non-image pixels have been set to -32768.  Similarly, im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corresponding to areas on the CCD which contain erroneous data (e.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masked area) have also been set to -32768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entation of the images was the subject of considerable deb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nventions were proposed.  It was decided to leave the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generated by the geometrical correction procedure and to spec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ase of the observation in the accompanying FITS header.  The spin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acecraft at the time of image taking varied considerab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and care should be taken during the interpretation proces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ORMAT CONVERSI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in FITS format was performed by a batch program.  Data w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to 5 magnetic tapes at 6250 bpi.  A test was performed by rea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apes using the Munich Image Data Analysis System (MIDAS)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ember 88 version).  In all cases the first file is a null file.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ppear to be correc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SCALIN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reduction and analysis of data at Lindau, all HMC data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in single precision floating point format.  For FITS form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ata should be in integers.  To maintain the correct degre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, the broad-band images have been multiplied by scaling fac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version to integer format.  For broad-band filter images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level has been estimated to be accurate to better than 0.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m**(-2) sr**(-1) (the statistical noise is several fold highe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se images have been multiplied by 10 before conversion into FI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rrow band filter images, which contain little or no signal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 factors ensuring the required accuracy have been assu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 factors adopted, which are filter dependent, are summar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II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RIENTATIO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display the data in the correct orientation, the fir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any FITS file should be at the bottom of the image display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ed direction of the Sun in the image plane can be calculated fr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ASE keyword in the FITS header as described below.  As a guide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maximum emission at distances greater than about 100 km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cleus was directed between 35 and 55 degrees south of the proje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to the Su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NFORMATI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43 header entries in the FITS header accompanying each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header has been designed to define unambigiousl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geometry, resolution, and orientation of the images.  Each hea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described in detail in Table IV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V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Header entry |                      Descrip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name     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|   SIMPLE     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|   BITPIX     | Number of bits per pixel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|   NAXIS      | Number of dimensions of imag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 |   NAXIS1     | Number of column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 |   NAXIS2     | Number of lines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|   IMAGE-ID   | The original image identifier number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 |   TIME-ENC   | The time to encounter in seconds.  The distance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e target plane and the spacecraft-comet distan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can be calculated from this using the relativ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velocity (68.373 km s**(-1)) and the spacecraft-com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distance at closest approach (596+/-2 km) (see Curd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et al., 1988)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 |   SCALE      | The scale of the image in [km px**(-1)]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9 |   SENSOR     | The detector used to acquire the image.  Thi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ogether with IMAGE-ID uniquely identifies eac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image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0 |   FILTER     | The filter used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1 |   SUPERPIX   | The superpixel format used for this image (see T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I).  This taken with SCALE defines the spati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resolution of the imag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2 |   TDI        | The clocking rate for the CCD (TDI = time delay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integration).  The TDI time [microsec.] combined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e number of exposed CCD lines in the line sc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operation defines the exposure time for an extend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source.  The number of exposed lines for eac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detector section is shown in Table V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3 |  PHASE       | Because of the spin of the spacecraft and the meth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of image taking, the projection of the sun vector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e image plane depends upon the precise timing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e clocking of the CCDs.   The timing of HMC imag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was expressed in terms of a phase which represen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e spin phase of the spacecraft at the time of imag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is, in turn, can be related to the projection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e sun vector on the image by the formul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       AZIMUTH = PHASE - 103.14  [deg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where AZIMUTH is the angle between the horizont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axis of the image and the direction of the sun vector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e angle is measured clockwise from the lef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4 |   RIGHTAS    | The right ascension of the observation as seen f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e spacecraft in the 1950.0 co-ordinate system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is refers to the central pixel (column 200,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147) of detector C.  Entries 14 and 15 are based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e attitude and fly-by geometry determined from HM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data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5 |   DECLIN     | The declination of the observation as seen from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spacecraft in the 1950.0 co-ordinate system. 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refers to the central pixel (column 200, line 147)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detector C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6 |   POS-HAL1   | The x component of the position of the centr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nucleus of comet Halley in barycentric equatori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1950 co-ordinates (EME50) (Hechler and Jappe, 1986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From this and the following components for the Earth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Sun, Giotto, and comet Halley one can comput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viewing directions.  Note that the values RIGHT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DECLIN refer to the centre of the CCD, not to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comet.  The position of the central pixel on the CC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can be estimated on full-frame images by knowing t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the central line (or row) is 375 pixels in leng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(after removal of invalid pixels) and that the fir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valid pixel is in column number 16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Entries 16 to 39 are original data sets provided b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ESA. The approach geometry according to this data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differs slightly from the HMC model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7 |   POS-HAL2   | The y component of the position of the centr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nucleus of comet Halley in barycentric equatori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1950 co-ordinates (EME50)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8 |   POS-HAL3   | The z component of the position of the centr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nucleus of comet Halley in barycentric equatori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1950 co-ordinates (EME50)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9 |   VEL-HAL1   | The x component of the velocity of the centr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nucleus of comet Halley in barycentric equatori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1950 co-ordinates (EME50)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0 |   VEL-HAL2   | The y component of the velocity of the centr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nucleus of comet Halley in barycentric equatori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1950 co-ordinates (EME50)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1 |   VEL-HAL3   | The z component of the velocity of the centr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nucleus of comet Halley in barycentric equatori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1950 co-ordinates (EME50)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2 |   POS-GIO1   | The x component of the position of the Giot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spacecraft in barycentric equatorial 1950 co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ordinates (EME50)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3 |   POS-GIO2   | The y component of the position of the Giot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spacecraft in barycentric equatorial 1950 co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ordinates (EME50)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4 |   POS-GIO3   | The z component of the position of the Giot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spacecraft in barycentric equatorial 1950 co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ordinates (EME50)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5 |   VEL-GIO1   | The x component of the velocity of the Giot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spacecraft in barycentric equatorial 1950 co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ordinates (EME50)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6 |   VEL-GIO2   | The y component of the velocity of the Giot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spacecraft in barycentric equatorial 1950 co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ordinates (EME50)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7 |   VEL-GIO3   | The z component of the velocity of the Giot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spacecraft in barycentric equatorial 1950 co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ordinates (EME50)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8 |   POS-SUN1   | The x component of the position of the Sun i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9 |   POS-SUN2   | The y component of the position of the Sun i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0 |   POS-SUN3   | The z component of the position of the Sun i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1 |   VEL-SUN1   | The x component of the velocity of the Sun i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2 |   VEL-SUN2   | The y component of the velocity of the Sun i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3 |   VEL-SUN3   | The z component of the velocity of the Sun i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4 |   POS-EAR1   | The x component of the position of the Earth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5 |   POS-EAR2   | The y component of the position of the Earth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6 |   POS-EAR3   | The z component of the position of the Earth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7 |   VEL-EAR1   | The x component of the velocity of the Earth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8 |   VEL-EAR2   | The y component of the velocity of the Earth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9 |   VEL-EAR3   | The z component of the velocity of the Earth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barycentric equatorial 1950 co-ordinates (EME50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0 |   FI-COL     | First image column on detector.  This and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following three entries identify the position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image relative to the reference system based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| column 200 line 147 of the CC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1 |   LA-COL     | Last image column on detecto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2 |   FI-LINE    | First image line on detecto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3 |   LA-LINE    | Last image line on detecto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V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Detector |    Filter     | Number of exposed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section |               |     CCD lines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B    |  red (fixed)  |         6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C    |    variable   |         6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D    |  blue (fixed) |         8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E    | clear (fixed) |         4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MC images submitted to IHW are intended for use by the scient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Persons may use and study the data for scientific purpose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Copyright for the images remains with the Max-Planck-Institut fu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nomie and their publication or use for non-scientific purposes or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gain without written permission from the experiment princip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or (Dr. H.U. Keller) is not permitt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thank their co-investigators on the Halley Multicolou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and the many engineers involved in the design and development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for their dedicated work during the course of the project.  W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like to acknowledge the contributions of the ESA project t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scientist to the successful completion of the HMC experi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iotto mission.  The experiment was funded by BMFT, MPG, DFVL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ES, SPPS, CNR/PSN and NASA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dt, W., Wilhelm, K., Craubner, H., Krahn, E., and Keller, H.U. (19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. Astrophys. 191 L1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berg, S.J., Newburn, R.L., and Rahe, J. (1987) in "Explor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ey's Comet" ed. Grewing, M., Praderie, F., and Reinhard, R. pub.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er- Verlag, Berlin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chler, F. and Jappe, S. (1986) European Space Operations Centre/Or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titude Division, EXSUP 5 Data Bas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W staff (1985) in "Space Missions to Halley's Comet", eds. Reinhard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ttrick, B. ESA SP-1066 p. 161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ller, H.U. and 24 others.  J. Phys. E: Sci. Instrumentation. 20 80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ller, H.U., Curdt, W., Kramm, J.-R., and Thomas, N. (1990) in "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ey Multicolour Camera Atlas" eds. Longdon, N. and Reinhard, R. E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-1127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midt, W.K.H., Keller, H.U., Wilhelm, K., Arpigny, C., Barbieri, C.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rmann, L., Bonnet, R.M., Cazes, S., Cosmovici, C.B., Delamere, W.A.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ebner, W.F., Hughes, D.W., Jamar, C., Malaise, D., Reitsema, H., Seige, P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pple, F.L. (1986) in "The Giotto Mission - Its Scientif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s" ed. Reinhard, R. ESA SP-1077 p. 149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mas, N. and Keller, H.U. (1989) Astron. Astrophys. 213 487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mas, N. and Keller, H.U. (1990) Appl. Optics, 29, No. 10, 1503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