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***** File IMSHERS.DOC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PLANATION OF THE IMS/HERS DATA FORMAT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the format of the Giotto Ion Mas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trometer/High Energy Range Spectrometer (IMS/HERS) dat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tted to the International Halley Watch Data Archive.  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the experiment has been published in Balsiger et al.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A-SP 1077, pp 129-148, European Space Agency,     March, 1986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published in J. Phys. E: Sci. Instrum., 20,  759, 1987.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oton and alpha-particle data, the ASCII files can b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with the following FORTRAN statements: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N(1,FILE='filename',STATUS='OLD',READONLY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(1,2)IDAY,IUT,DECHR,VX,VY,VZ,DEN,TLOG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FORMAT(1X,I3,I8,F8.3,3F7.0,F7.1,F7.2,5X)!for proton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FORMAT(1X,I3,I8,F8.3,3F7.0,F7.2,F7.2,5X)!for "alphas"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tape as provided to the International Halley Watch, thi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three other files were supplied with 60 byte record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block size of 600 bytes.   The last data file (M/Q&gt;12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subsequently broken into 10 pieces as listed in Appendix A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eavier ions, the following FORTRAN statements should be used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N(1,FILE='filename',STATUS='OLD',READONLY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(1,2)IDAY,IUT,ISEC,DECHR,VX,VY,VZ,DEN,TLOG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FORMAT(1X,I3,I8,I6,F8.3,3F7.0,F6.1,F7.2)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parameters have the following meanings: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Y = Day of year  (Day 72 = March 13, 1986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UT = Spacecraft event time in hhmmss at the center of th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 interval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EC = Length of averaging interval in seconds (Heavy ions only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HR = IUT converted to decimal hours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X = x component of velocity, in km/s, in HSE coordinat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Y = y component of velocity, in km/s, in HSE coordinat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Z = z component of velocity, in km/s, in HSE coordinat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= density, in particles/cm**3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OG = Log (base 10) of temperature (K)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SE coordinates are Halley-relative Solar Ecliptic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x is the velocity component toward the Sun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z is the velocity component toward the north ecliptic pol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y forms a right-handed system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mperature is defined by 3nkT = m(v - &lt;v&gt;)**2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ust be emphasized that the IMS/HERS instrument could no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 ions with spacecraft-relative velocity vectors withi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degrees of the ram direction.  The method of data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tion assumed spherical shell distributions, and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ed for the portion of a spherical shell outside th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of view of the experiment.  However, if a spherical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 fell entirely within the blind area, no correctio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e made.  These unmeasured cold ions are an important o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jor component of the ion density after ~2345UT, March 13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are included in the data set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NS.IHW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S.IHW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VY.IHW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otons, the data start at 1830 UT on March 13 and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 to the time of instrument failure at 0003 UT o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ch 14.  For alphas, the data also start at 1830 UT o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ch 13 but end at 2330 UT, March 13, after which it becam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 to separate He++ ions from the H2+ (see Fuselier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al., Geophysical Research Letters, Vol. 15, pages 549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2,1988). For heavier ions, we give data only when th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xes were large enough to permit calculation of density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mperature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2348 UT on March 13, proton spectra were obtained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4th spacecraft spin (i.e., one measurement every 16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) and the data are given at this time resolution,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ome gaps corresponding to missing or erroneous data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2348 UT, the data mode changed such that 8 spin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2 s) were required to obtain a proton spectrum. The proto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were calculated using a moment summing technique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timated densities include corrections for proton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field of view of the experiment; the correction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based on the assumption that the proton distributio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isotropic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 spectra were also obtained every 4th spacecraft spi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ur consecutive spectra have been summed befor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of the physical parameters.  The time resolutio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"alpha" data is therefore 64 s. The estimates of th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 parameters were obtained by fitting to an isotropic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, and the estimated densities includ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s for alphas outside the field of view of th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vier ion spectra are at nonconstant intervals becaus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possible to obtain estimates more frequently whe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xes were higher. Data are given only for those interval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ose species for which there were at least 8 counts i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priate part of phase  space. Note that th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of velocity are independent of M/Q for any give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al. This results from the method of calculation.  Fo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interval, the water-group ions (M/Q = 16-18) were used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rmine the velocity that gave the best (least-squares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 of the ion distributions to an isotropic distribution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time interval, the best-fit water-group vecto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locity was then used to transform the measured velocity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for each ion species into a moving coordinat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n which the density and temperature were calculated,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assuming isotropy. The estimated densities includ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s for ions outside the field of view of th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vert from time to cometocentric distance: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(km) = (24.05 - dechr) * 3600 * 68.4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rther information, contact one of the following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at: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Stop 169-506,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t Propulsion Laboratory,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dena, CA 91109,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: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ce E. Goldstein, Telephone 818-354-7366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mond Goldstein, 818-354-0241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cia Neugebauer, 818-354-2005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ppendix A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 corrected file of "HEAVY" densities was sent on April 3, 1991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ata have been reformatted into separate files.   A complete lis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les, including protons and alphas, follows: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           Content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SHER01            protons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SHER02            alphas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SHER03            M/Q = 12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SHER04                  13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SHER05                  14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SHER06                  15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SHER07                  16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SHER08                  1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SHER09                  1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SHER10                  2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SHER11                  29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SHER12                  32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