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ileo Magnetometer, Gaspra Browse Data - Addition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ese data were extracted from the separate catalog file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with the BROWSE data fil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set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ataset contains data acquired by the Galileo Magneto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the Gaspra flyby on Oct 29, 1991. The browse datase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created by averaging samples from the  7.68 kB Low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ience (LRS) tape record mode to 20 second sampling and me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ata with the 8 RIM averages of the optimal averag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 a continuous dataset for the encounter da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gnetometer high time resolution recorded data includ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rt intervals in the solar wind prior to the encounter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ain ~two hour recording near closest approach.  The 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erager section of the instrument (please see th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) was configured to acquired 8 RIM (~8 min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erages to fill in the gaps between the recorded interval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se data have been fully processed to remov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se function characteristics and interference from 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s aboard the spacecraft. The magnetometer data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heliographic (RTN) coordinates. Trajectory data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d as a separate archiv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mary Dataset 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velson, M. G., L. F. Bargatze,  K. K. Khurana, D. J. Southw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. J. Walker, P. J. Coleman, 'Magnetic Field Signatures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lileo's Closest Approach to Gaspra', Science, Vol. 261, p331-3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 Jul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mary Instrument 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velson, M. G., K. K. Khurana, J. D. Means, C. T. Russel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. C. Snare, 'The Galileo magnetic field investigation',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ience Reviews, 60, 1-4, 357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Colum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   S/C event time (UT) given in PDS ti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YYY-MM-DDThh:mm:ss.ss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      Magnetic field radial component in RTN coordinates &lt;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t      Magnetic field tangential component in RTN coordinates &lt;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n      Magnetic field normal component in RTN coordinates &lt;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t      Average magnetic field magnitude &lt;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ssing data value = 99999.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tran Format of the data file: (1X, A24, 4F11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Acquis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ata for this dataset were acquired by the outboard magneto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lip left position) in the low field (+/- 32 nT) mode (ULL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a digitization step size of 0.0625 nanoTesla. However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are acquired at 30 vectors/second and then recursively fi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instrument. The high rate data that are recorded to tap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ample rate of 4.5 vectors/second. If there is sufficient va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6-7 input samples that make up a single output samp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ffective digitization step size becomes much smaller. Th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erages provided in the browse dataset should not show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zation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Samp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igh rate recorded data are not evenly sampled within a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me. However, these data have been averaged using an aver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ine to produce evenly sampled data. The averaging process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available data during a 20 second period centered o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tag. Averages are not overlapping. The time tag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craft event time (SCET) of the center of the averaging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universal time (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timal averager section of the instrument 'averages' data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ying a recursive filter to onboard processed and despu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n decimating the data at the appropriate sample tim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 is explained in detail in the 'cruise' dataset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included with this archive product. The final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 that has been incorporated into this dataset is sam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every 8 minutes where the time tag marks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eraging interval in SCET / 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ata are provided in heliographic  RTN (radial-tangential-n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ordinates. The radial direction is taken along the instan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n-&gt;S/C line, positive away from the sun. The tangential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found by taking the cross product of the sun spin axi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dial (T = Omega x R) direction. Finally, the normal dir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oss product of R and T (N = R x 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DENCE_LEVEL_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ources of error which are the most significant ar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ociated with magnetic sources aboard the spacecraft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se with temporal or spacecraft orientation variations.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atest contributor of error is the data from the AAC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fects our knowledge of the spacecraft orientation and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tates the magnetic field vector. Lastly, telemetry 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s which produce 'spikes' or bit errors in the data ar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is dataset the magnetic sources associated with the space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e fairly constant and magnetic field values are accurate t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st 0.01 nT. The spacecraft orientation has been well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s known to better the 0.1 deg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