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Gaspra High-Resolution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HRSC and HRGEOPH data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 contains data acquired by the Galileo Magne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aspra encounter. The data are at the ful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for the 7.68 kB Low Rate Science (LRS)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etry mode. These data have been fully proces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response function characteristics and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gnetic sources aboard the spacecraft. The data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hysical units (nanoTesla) in 4 coordinate system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contains data in Inertial Rotor Coordinates (IRC = de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craft). This file includes many of the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rom the AACS system as well as the sensor zer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ata file contains magnetic field data in Gaspra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 Ecliptic (GaSE), Earth Mean Equatorial equinox 1950 (EME-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 in Heliographic (RTN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ectory data are provided as a separate datase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physical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ataset 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velson, M. G., L. F. Bargatze,  K. K. Khurana, D. J. South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J. Walker, P. J. Coleman, 'Magnetic Field Signatu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o's Closest Approach to Gaspra', Science, Vol. 261, p331-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Instrumen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velson, M. G., K. K. Khurana, J. D. Means, C. T. Rus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C. Snare, 'The Galileo magnetic field investigation',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, 60, 1-4, 35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ere acquired by the Galileo Magnetomete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Rate Science (LRS) manner except that the data we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pe and played back during the Earth 2 encounter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cquired by the outboard magnetometer in the fl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nd the low range (high gain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lileo magnetometer has 8 possible LR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(modes). There are two sensor triad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and 11 meters from the rotor spin axis (inboard and out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the boom. Each of the sensor triads has two gai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gh and low).  In addition, the sensor triads can be 'fli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pacecraft spin-axis aligned sensor into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and visa versa. Please see the instrument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tails on the instrument, sensors, and geome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of sensor, gain state, and flip direction for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Name            Acronym         range     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ard,  left,  high range*    ILHR      +/- 16384 nT       8.0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ard,  right, high range*    IRHR      +/- 16384 nT       8.0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ard,  left,  low  range*    ILLR      +/-   512 nT       0.25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ard,  right, low  range*    IRLR      +/-   512 nT       0.25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ard, left,  high range*    ULHR      +/-   512 nT       0.25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ard, right, high range*    URHR      +/-   512 nT       0.25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ard, left,  low  range*    ULLR      +/-    32 nT       0.008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ard, right, low  range*    URLR      +/-    32 nT       0.008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ange is the opposite of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lileo magnetometer samples the magnetic field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ond. In order to reduce the data rate to the MAG LR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performs an onboard averaging process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samples are recursively fi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(t) = 1/4 Bs(t) + 3/4 B(t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= input field measured by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= s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sampled by the instrument at 4.5 vecto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7,7,6 decimation pattern. The pattern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ing the spacecraft clock modulo 10 counter and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tion scheme. This gives 3 vectors every spacecraf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(about 2/3 second) which are sampled unevenl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in a minor frame is sampled approximately 0.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vector in the preceding minor frame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are taken approximately 0.233 seconds apart.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a sample is the decim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lileo magnetometer data are being archived in 4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The first coordinate system is referred to as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or coordinates (IRC). This coordinate system ha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the rotor spin axis, positive away from the anten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nd Y axes lie in the rotor spin plane. In a crud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pacecraft is far from Earth, positive X points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o the ecliptic plane, positive Y lies in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in the sense of Jupiter's orbital motion and positive 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-earth direction. The spacecraft antenna (negativ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) is kept earthward pointing to about +/- 10 de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pra-centric Solar Ecliptic (GaSE) is a Gaspra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system defined by the primary vect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 Gaspra-&gt;Sun (GSun) line and the Earth's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pole (ENP) as the secondary vector. In this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the GSun unit vector taken to be positive towards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the vector formed by the unitized cross product ENP x G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completes the right-handed set (Z = X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the X-Z plane contains the ecliptic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th Mean Equatorial equinox of 1950 (EME-50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nertial reference system. The primary vector i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from the Earth towards Aries at the reference epo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vector is along the Earth's rotational ax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its north pole. In this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a unit vector in the direction of Aries at the equinox of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a unit vector in the direction of Z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is a unit vector in the direction of the Earth's equatoria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e at the equinox of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E-50 coordinate system is directly supported by SP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K4' inertial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iographic (RTN) coordinate system is centered at the s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vector in this system points from the center of the s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craft (R). The secondary vector in this system is the sun'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al axis (Om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s along R, positive away from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is along the cross product Omega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completes the right-handed set (R x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ata have been processed from the PDS data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-E/V/A-MAG-2-RDR-RAWDATA-HIRES-V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aw data' product was created from the EDR dataset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rocessing done by the instrument in space.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ntains the raw instrument samples which have bee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ed and decimated as described above. The processed data 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were rotated into geophysical coordinates using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and kernels provided by NAIF.  In order to generat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data, the following procedure 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ensor zero level corrections were subtracted from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Data were converted to nanoT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 coupling matrix which orthogonalizes the data and corr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s was applied to the data (calibration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Magnetic sources associated with the spacecraft we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Data were 'despun' into inertial ro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Zero level determination: The zero levels of the two sp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s were determined by taking averages ov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out 50) of integral spin cycles. The zero level of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aligned sensor was determined by a variety of mean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spin axis aligned sensor can be flipped into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, the value of the zero level determined in the sp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n the other geometry. This works we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craft fields and the zero level is stabl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craft fields present which remain constant over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ime periods (many hours), then another method of ze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is used. The spacecraft spin axis is alo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; the data in the X and Y directions have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level correct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m(z)   = B(z) + O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Bm|^2  = B(x)^2 + B(y)^2 + Bm(z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B(x)^2 + B(y)^2 + B(z)^2 + O(z)^2 + 2B(z)O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|B|^2 + O(z)^2 + 2B(z)O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|B|^2 + O(z)^2 + 2O(z)[Bm(z)  - O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|B|^2 - O(z)^2 + 2O(z)Bm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easured value    -    no subscript =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|B| remains constant over a short interval and O(z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over a much longer interval, we can take aver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is equ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m|^2 - &lt;|Bm|^2&gt; =  2O(z)[Bm(z) - &lt;Bm(z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indicates aver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n be processed using short averages of |B| unt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accumulated and then fit with a line in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 sense. The slope of this line is twi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. The scatter in the data give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 the assumption that |B| and O(z) have rema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 with large rms errors are not retained. The zer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data are given in the IR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version to nanoTesla simply requires divid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numbers by a constant scale factor. For the inboar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(low gain) mode the scale factor is 2. For the inboar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and outboard high range, the scale factor is 6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ard low range data has a scale factor of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ibration matrix applied: The determination of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too complex to describe here. The method employ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well described in 'A Fourier Transform Bas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aspacecraft Magnetometer Calibration', K.K. Khurana,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ko, and M.G. Kivelson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fter the data were initially processed (calibrated and desp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clear that there were still coherent noise sourc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. Dynamic spectra of the magnetometer data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t energy at high order (2nd, 3rd, 4th) harmonics of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High order harmonics of the spin period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about a fixed dipole source such as a source on the de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. The source of the high order harmonics was mode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D (spacecraft clock angle) Fourier transforms of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ed data. This allowed us to resolve the sourc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ative spin phase of the scan platform. Mode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is source (approximately 0.15 nT at the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s in the lowest harmonic) have been subtrac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espinning: Data are despun and checked in inertial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before transforming to geophysical coordinat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in the processing will be most readily apparent in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or coordinates. The  nominal transformation to IRC from SR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x)   ( cos(theta)   -sin(theta)  0 ) (B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) = ( sin(theta)    cos(theta)  0 ) (B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z)   (   0               0       1 ) (Bz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 denotes spinning coordinates and theta is the roto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dependent phase delays associated with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liasing filter and the digital recursive filt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during the despinning of the data. The domina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inning data is at the spacecraft spin frequency.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delay associated from all known sources is computed at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removed from the data during de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Filter:              Digital Filter (Nyquist Freq Fn = 15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43                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^2 + 55.5s + 1543           4/3 - exp(-PI*i*f/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2*PI*i*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= 55.5s          Imaginary = -sin(PI*f/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    = 1543 + s^2     Real      = 4/3 - cos(PI*f/FREQ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= tan^-1(Im/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re is an electrical delay associated with the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f about .037 milliseconds. This delay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gle using the instantaneous spin frequency. These 3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lay are then summed in to the quantity 'phase'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nning matrix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x)   ( cos(theta - phase)   -sin(theta - phase)  0 ) (B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) = ( sin(theta - phase)    cos(theta - phase)  0 ) (B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z)   (      0                          0         1 ) (Bz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Data was transformed to geophysical coordinates: Data ar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ertial rotor coordinates to the Earth Mean Equatorial (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0) coordinate system. This system is directl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CE software provided by the Navigation and Ancill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(NAIF) at JPL as inertial coordinate system 'FK4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s required for this transformation com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ileo Attitude and Articulation Control System (AACS)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 matrix for this ro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cosTsinDcosR - sinTsinR)  (-sinDsinTcosR - cosTsinR)      cosDcos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cosTsinDsinR + sinTcosR)  (-sinDsinTsinR + cosTcosR)      cosDsin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cosDcosT                  sinTcosD                        si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= Rotor-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= Rotor-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       = Rotor-Twist - Rotor-Spin-angle  (despu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n inertial coordinate system, SPICE soft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 which allow a user to construc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 matrices for any ephemeris time. Thes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onstructed from the SPICE kernels by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the primary and secondary vector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and then following the procedur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 systems section of this document. The spacecra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(SPK) , leap second (TS), and planetary constants (P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nels required for these transformations have been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DS by NAIF. These SPICE kernels are available on the CD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magnetometer data. The SPICE toolkit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btained from the NAIF node of the PD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 and operating systems. At the time of this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CE toolkit was available via an anonymous-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if.jpl.nasa.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DENCE_LEVEL_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quality assessment is a rather vague concep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address in a somewhat qualitative mann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of the data processing sequence can be analy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ts maximum possible error contribution.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rrors could be summed to provide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error for each data point. We have not tak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nalysis to that level. We believe that our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sor geometry and gains) are good enough that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ligible source of data error. In addition,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dinate system transformations which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ICE kernels and Toolkit are negligible sources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gnetic field vectors. The sources of err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are the most significant are those associated with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aboard the spacecraft, especially those with temp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craft orientation variations. The next greatest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rror is the data from the AACS which affects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acecraft orientation and hence rotate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vector. Lastly, telemetry or software error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ikes' or bit errors in the data are err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ons where the magnetic 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craft are fairly constant, magnetic inter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reduced by data processing to better than 0.01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inboard sensors. In these same regions, sens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(offsets) are known equally well. The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a fairly good job of removing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sources of magnetic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ata processing software creates a data qua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qf) which is an assessment of AACS and telem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ntamination of a given data point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inary integer where each bit indicat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ence of some error source. The number 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ence of all error sources which are teste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it (larger number) error sourc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ignificant error sources. Data are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s in the field which might be associated with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errors, for regions of bad AACS angles, and f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data. If the error is considered completely unrecov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values are replaced with a missing data fla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a flag in the rotor spin angle, the vect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lagged but the magnitude is still valid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of the error checks and the bits they set in the dq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GOOD_DATA                 0 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X_GRAD_WARNING         2^0   Component gradi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Y_GRAD_WARNING         2^1   Component gradi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Z_GRAD_WARNING         2^2   Component gradi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ROTATTR          2^3   Missing rotor RA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ROTATTD          2^4   Missing rotor DEC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SPINDELT         2^5   Missing rotor Spin Delta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SCRELCON         2^6   Missing Relativ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gl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SCRELCLK         2^7   Missing Relativ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gl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ROTATTT          2^8   Missing rotor Twist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INTERP_SPINANGL         2^9   Missing rotor Spi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ROTATTR_FLAG            2^10  Missing rotor RA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ROTATTD_FLAG            2^11  Missing rotor DEC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SPINDELT_FLAG           2^12  Missing rotor Spin Delta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SCRELCON_FLAG           2^13  Missing Relative Cone angl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SCRELCLK_FLAG           2^14  Missing Relative Clock angl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ROTATTT_FLAG            2^15  Missing rotor Twis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AACS_TELEMETRY_HIT_FLAG 2^16  Telemetry hit in AAC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MAG_TELEMETRY_HIT_FLAG  2^17  Telemetry hit in ma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SPINANGL_FLAG           2^18  Missing rotor Spi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X_GRAD_ERROR           2^25  Component gradi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Y_GRAD_ERROR           2^26  Component gradi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Z_GRAD_ERROR           2^27  Component gradi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X_FLAG                 2^28  Compone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Y_FLAG                 2^29  Compone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F_BZ_FLAG                 2^30  Compone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field gradient warning or error levels are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rocessing according to expected varianc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on of space. In the solar wind, gradient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issued at gradients of 10 nT/sec and errors at 15 nT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S angles are interpolated across gaps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ap length is relatively short (less tha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). If the gaps in spacecraft attitude are long, the 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are flagged and not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associated with AACS angles have various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The rotor right ascension and declination are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standing of the spacecraft orientation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ngles are slowly varying and can be interp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an 1 degree of accuracy for long (many hour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except near major spacecraft maneuvers.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cone angles are used to remove sca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. In their absence, no interferen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/- 0.15 nT error possible in each component). The rot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 delta is used to determine the instantaneous sp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hase delay computation. In its absence, the la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lay is applied to the current data point. The roto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and twist angle must be present in order to desp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ngles are generally not interpolated for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because the rotor spin period drifts over time peri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