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ileo Magnetometer, Gaspra Trajectory Data -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se data were extracted from the separate catalog fil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with the TRAJECT data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set contains the Galileo spacecraft trajectory data sampl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for Oct. 29 and 30, 1991. The spacecraft closest appro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was on October 29, 1991 at 22:36:40 at a range of about 1600 k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in two coordinate systems, Gaspra-centric Solar Ecliptic (G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iographic (HG) coordinates. The position of the spacecraf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PICE kernels provided by the project. The time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times for which the S/C position was calculated. The time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 event time (SCET) given in universal time (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Datase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velson, M. G., L. F. Bargatze,  K. K. Khurana, D. J. South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 J. Walker, P. J. Coleman, 'Magnetic Field Signatur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ileo's Closest Approach to Gaspra', Science, Vol. 261, p331-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 S/C event time (UT) given in PDS time format YYYY-MM-DDThh:mm:ss.ss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S/C distance from Gaspra in the X-direction in GaSE coordinates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S/C distance from Gaspra in the Y-direction in GaSE coordinates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S/C distance from Gaspra in the Z-direction in GaSE coordinates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S/C radial distance from the Sun &lt;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     S/C solar latitude &lt;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     S/C solar (east) longitude &lt;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data values = 9999999.9 and 99999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Format of the data file: (1X, A24, 3F11.1,3F1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archived in two coordinate systems, GaSE and IHG (1950). G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pra-centric Solar Ecliptic (GaSE) is a Gaspra centered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primary vector along the instantaneous Gaspra-&gt;Sun (GSun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arth's ecliptic north pole (ENP) as the secondary vecto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s the GSun unit vector taken to be positive towards the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is the vector formed by the unitized cross product ENP x G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completes the right-handed set (Z = X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X-Z plane contains the ecliptic north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also provided in inertial heliographic (epoch 19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The radial direction is taken along the instantaneous Sun-&gt;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ositive away from the Sun. Latitude is the angle the radi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with the Sun's equatorial plane at the reference epoch, positi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or. Longitude is measured from the longitude of the ascen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ference epoch, the inclination of the Sun's north po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eg 15 min and the longitude of the ascending node can b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=  74 deg 22 min + 0.84 min (year - 1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_LEVEL_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have been extracted from SPICE kernels that wer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encounter ephemeris data. The data should be of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