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ileo Magnetometer, Ida High-Resolution Data - Additiona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hese data were extracted from the separate catalog files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with the HRSC and HRGEOPH data file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set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ataset contains data acquired by the Galileo Magnetometer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a flyby on Aug 28, 1993. Limited space on the tape recorder forc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etometer team to limit their highest time resolution observa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~30 minute interval beginning after closest approach to I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acquire the high time resolution mag data at Ida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ok for magnetic signatures similar to those observed at Gaspr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method of using the instrument optimal averager section was 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 used the spacecraft Command and Data System (CDS) compu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the MAG data buffer memory to retrieve vectors every 4/3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DS stored the data in internal data buffers (DBUM1A and DBUM1B).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downlinked back to earth in near real-time via CDS memory read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ROs). The data were highly over-filtered by the instrument bu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ffects of over-filtering could be removed in ground process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ing the filter response function. Details of this process ar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in the data processing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 resolution magnetometer data are provided in four coordinat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wo data files included, one contains data in Inertial Ro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(IRC = despun spacecraft). This file includes the space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itude and spin phase angles from the AACS system and the sensor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. The other data file contains magnetic field data in Ida-cen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ar Ecliptic (IdaSE), Earth Mean Equatorial equinox 1950 (EME-50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ographic (RTN)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jectory data are provided as a separate dataset for each of the geo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mary Dataset Refer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velson, M.G., Z. Wang, S. Joy, K.K. Khurana, C. Polanskey,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thwood, and R.J. Walker, 'Solar Wind Interactions with Small Bodies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Can Galileo's Detection of Magnetic Rotations Tell Us About GASP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DA', Advances in Space Research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mary Instrument Refer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velson, M. G., K. K. Khurana, J. D. Means, C. T. Russel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. C. Snare, 'The Galileo magnetic field investigation', Space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iews, 60, 1-4, 357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Columns (Spacecraft coordinates IRC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tran format (1X, A24, 11F11.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   S/C event time (UT) given in PDS time format YYYY-MM-DDThh:mm:ss.sssZ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tt   Rotor twist angle (EME-50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td   Rotor attitude declination (EME-50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tr   Rotor attitude right ascension (EME-50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nangl  Rotor spin angle - inertial S/C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ndelt  Rotor spin motion delta &lt;radians/minor fr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lcon  Rotor-Platform relative cone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lclk  Rotor-Platform relative clock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x_sc     Magnetic field X component in S/C (IRC) coordinates &lt;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y_sc     Magnetic field Y component in S/C (IRC) coordinates &lt;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z_sc     Magnetic field Z component in S/C (IRC) coordinates &lt;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mag      |B| Magnitude of B &lt;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Columns (Geophysical Coordinat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tran format (1X, A24, 10F11.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   S/C event time (UT) given in PDS time format YYYY-MM-DDThh:mm:ss.sssZ</w:t>
      </w:r>
    </w:p>
    <w:p>
      <w:pPr>
        <w:pStyle w:val="PreformattedText"/>
        <w:bidi w:val="0"/>
        <w:spacing w:before="0" w:after="0"/>
        <w:jc w:val="left"/>
        <w:rPr/>
      </w:pPr>
      <w:r>
        <w:rPr/>
        <w:t>Bx_IdaSE  X component of B in IdaSE coordinates (towards Sun) &lt;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y_IdaSE  Y component of B in IdaSE coordinates (towards dusk) &lt;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z_IdaSE  Z component of B in IdaSE coordinates (|| to ecliptic normal) &lt;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x_eme50  Magnetic field X component in EME-50 coordinates &lt;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y_eme50  Magnetic field Y component in EME-50 coordinates &lt;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z_eme50  Magnetic field Z component in EME-50 coordinates &lt;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r        Magnetic field radial component in RTN coordinates &lt;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t        Magnetic field tangential component in RTN coordinates &lt;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n        Magnetic field normal component in RTN coordinates &lt;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mag      |B| Magnitude of B &lt;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sing data value = 99999.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Acquis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for this dataset were acquired by the outboard magnetometer (f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position) in the low field (+/- 32 nT) mode (ULLR). Thi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digitization step size of 0.0625 nanoTesla. However, these data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quired at 30 vectors/second and then recursively filt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. The high rate data that are recorded to tape have a sample r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4.5 vectors/second. If there is sufficient variation in the 6-7 input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ke up a single output sample, then the effective digitization step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much smaller. The data are next passed to an onboard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which corrects the data for offsets, gains, and geometr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can now be sent to the tape recorder or passed to the optimal aver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mal averager data are decimated to 1 vector every minor frame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first sample of the minor frame is retained. These data a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pun into Inertial Rotor Coordinates (IRC) and passed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filter operation. The filter used in the Ida high resolution (4/3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) data w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(i) = (15/16) * Bo(i-1) + (1/16)*Bi(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Bo(i) is the output of the i-th sample and Bi(i) is the new inpu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ime of the i-th sample. Data were sampled by the CDS every 4/3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are not averaged any further. The time tag associated with each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is the sample time (UT) on the spacecraft (SC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lileo magnetometer data are being archived in 4 coordinat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oordinate system is referred to as ine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or coordinates (IRC). This coordinate system has the Z axis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or spin axis, positive away from the antenna, and the X and Y ax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tor spin plane. In a crude sense, when the spacecraft is far from Ear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X points south, normal to the ecliptic plane, positive Y l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iptic plane in the sense of Jupiter's orbital motion and positive Z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ti-Earth direction. The spacecraft antenna (negative Z direction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pt earthward-pointing to about +/- 10 deg accura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a-centric Solar Ecliptic (IdaSE) is an Ida-centered coordinat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e primary vector along the instantaneous Ida-&gt;Sun (GSun)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arth's ecliptic north pole (ENP) as the secondary vector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is the GSun unit vector taken to be positive towards the S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 is the vector formed by the unitized cross product ENP x GS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 completes the right-handed set (Z = X x Y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hat the X-Z plane contains the ecliptic north p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arth Mean Equatorial equinox of 1950 (EME-50) coordinate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ertial reference system. The primary vector in this system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Earth towards Aries at the reference epoch. The secondary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ong the Earth's rotational axis positive towards its north pole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is a unit vector in the direction of Aries at the equinox of 19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 is a unit vector in the direction of Z x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 is a unit vector in the direction of the Earth's equatorial north p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equinox of 195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E-50 coordinate system is directly supported by SPICE as the 'FK4'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rtial reference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liographic (RTN) coordinate system is centered at the Sun.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in this system points from the center of the Sun to the spacecraft (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ary vector in this system is the Sun's north rotational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meg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 is along R, positive away from the S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 is along the cross product Omega x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 completes the right-handed set (R x 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Proces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pe recorded portion of this dataset was processed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methods employed for LRS data. These methods have been well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Venus, Earth, and Gaspra documentation. A 1-D spacecraft inter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as removed from the LRS data during their processing. The 1-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-D methods and coefficients are described in the Earth 1 and 2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descriptions. Recorded data cover the time interval 16:53:20.026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17:21:36.691. Data sampling in this interval is the normal 3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minor frame with sample times offset from the start of the minor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(0.0, 0.2333, 0.2333)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der of the dataset was acquired by using the optimal averag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DS in a special procedure used only at Ida. The highest norm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quisition rate of the optimal averager section of th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1 vector per spacecraft frame (RIM). In order to achieve the higher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rates, the spacecraft CDS reads out the instrument memor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filter stores its vectors every other minor frame (4/3 sec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were stored in CDS data buffers DBUM1A and DBUM1B and then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DS memory readouts (MRO). The readout of the CDS memory did not go smoot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d to be done several times due to telemetry errors. In the end, 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mory were reconstructed by hand with various address ranges com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MRO files. Even after hand splicing segments of data together,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segments of data contained dropouts and spurious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recover from the effects of over-filtering of the data,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deconvolved with the filter response function in the frequency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ss is not tolerant of data spikes or gaps. In regions of lo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minated data, data were interpolated from the nearest good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polation scheme used was unable to seamlessly replace missing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ffect of this procedure is to introduce ringing in these area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onv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ter ringing also occurs at the ends of the interval in the FFT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re transformed back to the time domain. The crossover from CDS DBUM1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BUM1B occurred at closest approach. At the crossover, a minor frame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occurred. In other words, even though all of the data in DBUM1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BUM1B are sampled at 4/3 second, the separation between the two buffe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econds. The FFT method does not tolerate uneven sampling. In order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is problem, and not have FFT edge effects at closest approach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dataset was resampled to 2/3 second by linear interpol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 recovery and the data from both buffers were deconvolv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proper signal amplitude and phase were recovered, the offset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. The instrument removes the best guess of the sensor zero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despinning the data and passing it to the optimal averager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al DC offset is then spun up to the spin frequency by the desp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In order to remove the offsets from the despun data, the spin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were notch filtered in the frequency domain. The data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ier transformed and the background spectra was determined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 band affected by spin tone, the real and imaginary compon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form were separately set to match background levels. The data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ransformed back into the time domain. The spin aligned sensor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determined and removed using the values determined from the cruis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data were transformed back into the time domain, the data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during the interpolation to even 2/3 second sampling were removed.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t times when data were actually take remain in the dataset. Data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s of the dataset where strong FFT ringing occurs have been ex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itude control data necessary to transform the magnetometer data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physical coordinates were acquired only for the few seconds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ing of each of the Ida images. These very sparse AACS data were li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olated between values. Since the data were already despun, sp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was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DENCE_LEVEL_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data have been highly processed to obtain the final dataset.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etometer data and the AACS data required to transform the mag data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physical coordinates are of lower than average quality. The datase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used in wave studies. Much of the processing has been do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 domain and the spectra clearly show the effects. Overall,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probably correct to 0.01 nT and the AACS angles to bet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gree. The segment of data that were recorded to tape (16:53 -&gt;17:22)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arry as strong a warning but users should be wary of power at the sp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or its harmonics. The recorded data interval provided a mechanis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ing the filter recovered data properly reflect the source signal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ing resolution. Both types of data were simultaneously acquired for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minutes. When superimposed on each other, the filter recover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ly trace the high resolution data but they appear to have a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 cutoff that is less than would be expected from 4/3 second sampl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