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888436703"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509204046"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