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228359754"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847834018"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