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127211308"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404527583"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