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1228556019"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2014673380"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