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 File SP1.DOC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ABL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UST PARTICLE SPATIAL AND MASS DISTRIBUTIONS IN COMET P/HALLE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P-1 EXPERIMENT ON BOARD VEGA 1 AND VEGA 2 SPACECRAF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 particle counter SP-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periment is aimed to obtain the mass-spectrum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ary dust particles and to estimate their mean density. The 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obtained should permit acquiring the information about the du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distribution around the nucleus, including the dust envelo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structure. The experimental data analysis makes it possible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e the mechanisms of dust-particle ejection from the nucle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cceleration of particles in the presence of various factor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rument is used to record dust particles impacting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 target and to estimate the charge in the detector outpu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boratory experiments show that the total charge o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cloud ions generated by the particle impact with the target,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proportional to the particle mas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Q ~ A(V)m,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 is the particle mass, A is the velocity-dependent coeffici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article velocity V ~ 80 km/s the coefficient A (extrapolated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~ 10**3 C/g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-I instrument includes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open dust particle detector;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screened dust particle detector;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two identical signal amplifier/discriminator units, eac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nected with the output of its detector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) digital data accumulation unit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) power supply unit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identical detectors D1 and D2 consist of gold-cover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and a set of collectors placed above the target and orien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o it. The collectors are masked to protect them from direc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s of particles. The mask and target are at a zero potential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or bias is + 30 V (even collectors) and - 30 V (odd collectors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charged ions of the plasma cloud formed during the du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 impact with the target are accumulated at the collector.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ulses from the electrodes to which the positive potential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, are of negative polarity, those from the electrodes at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potential are of positive polarity. The micron film in fro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detector cuts off particles of small mass and density to perm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ing the mean density of particles in the vicinity of the ma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center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al block diagram of the instrument is given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enus-Halley Mission' (Balekanov 1985). The current pulses from D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2) are converted by the diode converter DC and can be amplified b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-cascade amplifier (AI). The converted signals enter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-height selector PHS from DC outputs. The output signals from A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intermediate sections enter the other PHS input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pulses of positive polarity are amplified by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hree-cascade amplifier A2 and enter the time gate (TG).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S samples pulses within the one-decade rang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f the seven PHS outputs is assigned a specifi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. The PHS circuit uses a majority logic principle. A signal 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any channel locks all output signals from juni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Thus, there is only one signal at the PHS outputs who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tude corresponds to the senior (relative to others) channel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HS output signals enter the address encoder E and if the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companied by a TG output pulse a three-bit address code 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for the storage-counter (SC). The table below shows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for given mass range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-----------+----------------------+----------------------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Channel number  |  Charge pulse amp, C |     Mass Range, g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-----------+----------------------+----------------------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1         |  10**-7 - 10**-8     |  10**-10 - 10**-11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2         |  10**-8 - 10**-9     |  10**-11 - 10**-12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3         |  10**-9 - 10**-10    |  10**-12 - 10**-13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4         | 10**-10 - 10**-11    |  10**-13 - 10**-14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5         | 10**-11 - 10**-12    |  10**-14 - 10**-15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6         | 10**-12 - 10**-13    |  10**-15 - 10**-16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7         | 10**-13 - 3x10**-14  |  10**-16 - 3x10**-17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-----------+----------------------+----------------------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criminator includes a calibration oscillator (CO)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-flight instrument calibration. In the calibration mode char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re generated, sent to the amplifier-discriminator inputs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irst and fifth channels, respectively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orage-counter data are transmitted as a 224-bit messa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PV-N instrument via the data-exchange channels and they 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to the APV-N data message. The pulse accumulation ti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instrument interrogation cycle is 2.5 min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-recording mode, and 2 s in the real-time data-transmission mod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ss range of the instrument is determined by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-to-charge transformation coefficient, as well as by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of collectors and charge-pulse recording circuits.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of the instrument, that is, the recorded mass range, 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from the calibration tests and model calculation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-1 dust particle counter is developed by the Sovi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sts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ebanov, V.M., Skuridin, G.A., Vorontsova, E.V., Bassolo, V.S.(eds.)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5, Venus-Halley Mission, Louis-Jean, Gap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sberg et al. 1986, "Spatial Distributions of Low-Mass Dust Partic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&lt;10**-10 g) in Comet Halley Coma", ESA SP-250, p. 17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BSERVATIONS AND DESCRIPTION OF THE DATA TABL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yby trajectories of the Vega spacecraft in the cometocentri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can be specified by the coordinates of the closest approac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ucleus R0(R0x,R0y,R0z) and the components of the relativ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V(Vx,Vy,Vz). The corresponding values for Vega1 and Vega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s follows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 1:   R0x = 7830 km;      R0y = 2480 km;      R0z = 3400 km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 = 28.64 km/s;    Vy = -72.73 km/s;   Vz =-12.95km/s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 2:   R0x = 7100 km;      R0y = 2680 km;      R0z = 2630 km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 = 30.53 km/s;    Vy = -69.44 km/s;   Vz =-11.88km/s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sults of the dust flux measurements are referred to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reckoned from the instant of closest approach, th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distances to the cometary nucleus can be found 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=R0*sqrt(1 + (t/t0)**2), where the parameter t0 = R0/V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-1 data for Vega1 spacecraft are formatted into table cont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9 records. Each record consists of a time of measurement colum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erred to closest approach, where 0 sec is 4:12:38 UT), and 2 colum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mpact plasma sensor data (ch 2 and 4+6 combined)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able for Vega2 is similar but the record contains 7 columns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act sensor plasma data. Total number of records is 2151.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