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SP2.DO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ST PARTICLE SPATIAL AND MASS DISTRIBUTIONS IN COMET P/HALLE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-2 EXPERIMENT ON BOARD VEGA 1 AND VEGA 2 SPACECRA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P-2 EXPERI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-2 experiment on Vega spacecraft was intended for study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tial and mass distributions of dust particles i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ary coma over the mass range 1. x 10**-16 to 1. x 10**-6 g.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broad mass range was made possible by using sensors of tw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namely, impact plasma and acoustic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tasks and measurement procedur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 particle velocities in the coma are small compar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velocity. In the cometary nucleus reference system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pattern envisages the flyby module passage through the clou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tionless dust particles, with the velocity V along the traj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inimum distance from the nucleus, Ro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every trajectory point with the distance R to the nucleu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ensity of dust particles with masses larger than so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alue m, is n(R) (&gt; m), a surface with area S normal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vector V, is subjected to dN/dt(&gt; m) = nR (&gt; m) SV impact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particles per unit time. Thus, by measuring this value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 and m we can determine n(R) (&gt; m), (the value we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). This direct measurement method obviously makes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not only to determine the general dependence of dust partic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on their distance to the nucleus, as well as their ma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but also to detect variations of these characteristic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non-stationary processes in the nucleus (explosion-induc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dding of outer layers, rotation and so on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component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-2 system consists of impact detectors of two type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and ionization. A general view of the instrument with blo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is given in 'Venus-Halley Mission' (Balekanov 1985). The bas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detector is a thin circular membrane (500 cm**2 in area)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iezoelectric elements. While a particle impacts the membra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 due to the flexural strain propagates. The force acting up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zoelectric element and proportional to the acceleration vert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generates an electric signal. The acoustic detector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the momentum imparted to the membrane during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. The hyper-velocity impact of a dust particle is accompani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-explosion that results in forming the crater out of which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 highly-ionized plasma is ejected. The value of recoil moment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ejection may be sufficiently higher than tha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momentum of the dust particle P = MV. The numer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the impact yields the estimates showing that at 80 km/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il momentum may be higher than the initial momentum P = MV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of magnitude. The accurate estimation of K-factor prevent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problem in calibrating such kind of detecto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ezoelectric microphone output signal enters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mplifier. Because of the very short impact durati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-power frequency spectrum extends to the high ultrason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region. A high-frequency signal component (about ~ 160 kHz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plified by the narrow-band amplifier and detected. At the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dynamic range ~5x10**6 is divided into 16 channels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lative-variation of the threshold delta/m = 2.82 that allow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the particle mass spectrum n ( &gt; m) at 16 equi-spaced poi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g m scale. Two detectors and two identical independ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circuits are used to make measurements more reliable.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entral piezoelement controls the in flight calibration.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receives a calibrated electric pulse converted by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into the mechanical pulse to simulate the impact with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 of certain mas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preliminary estimates obtained from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known Comet dust envelope models the counting rate of small du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may be very high. When a particle impacts the piezoelectr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, the latter is subjected not only to the forward wave cau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rain but also to the waves reflected from the membrane edges. D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effect the output signal is considerably delayed in tim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the impact counting rate will be limited to &lt; 50 to 100 1/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instrument's time resolution can prove insuffici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turation may be reached long before the closest approach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et. To avoid this the wave reflections from the membrane e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ressed by the damper inserted along the membrane perimeter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output signal of rather short duration (not more than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) due to the efficient suppression of reflectio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oustic detector is mounted on the instrument's body v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coustic insulators to protect the detector against mechani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st particle ionization detectors are placed in f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served as the load-bearing structural elements.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are identical and arranged in pairs. The detectors of ea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are connected to two individual measuring systems to mak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more reliable. A dust particle passes through the se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ng electrodes and grids which protect the detector inner p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posure to the surrounding plasma and electromagnet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nd hits the lower electrode surface. The highly ionized den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cloud is expanded in the lower chamber, then the charge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sign are separated by the electric field and collect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ber electrodes to which the potential 2kV is appl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ment measures the total charge of electrons collected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electrod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blished results of the laboratory studies of the hyper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impact show that the charge Q ~ [m**(alpha)][V**(beta)] wh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~ 1, beta ~ 3. With the constant velocity of particles, as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ase, the total charge is proportional to their mas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ynamic range of the ionization detectors is 10**5. It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six output channels to measure a dust-particle ma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at six points on the mass scale with a factor of an ord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. The SP-2 instrument was not intended to realize the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ensitivity of the ionization technique. Smallest du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re measured with the VEGA SP-1 instrumen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ons of mass measurements with the acoustic and ioniz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are overlapped appreciably that should allow compar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dependently obtained on micron and submicron dust partic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cedure may reduce uncertainty due to calibration error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a more reliable comparison between the data about the partic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minate the solar light scattering and the results of remo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metry and polarimetry of the Come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2 performance characteristic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shold sensitivity of the dust particle acoustic detec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the transferred momentum is given by Pmin ~ 2x10**-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m/s.  Taking into account that the recoil momentum may excee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 momentum mV by 5 to 10 times, the minimum mass of record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s &lt; 3x10**-13 g.  The measurement range n (&gt; m)x3x10**-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~ 2x10**-6 g is divided into 16 channels. With the relative wid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/m ~ 2.82, sensitive area S = 500 cm**2, accumulation time for 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is 1 s, which corresponds to the spatial resolution ~ 80 k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flyby trajectory. The counting rate of small mass partic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4095 1/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onization detector is capable of recording particles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3x10**-16 to 3x10**-11g. The number of channels is 6,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width delta/m = 10, sensitive area - 40 cm**2. The lim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rate of small mass particles is ~ 65,500 1/s.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time for one spectrum is 1 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was mentioned above, the detector and measuring system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are backed-up. The instrument represents the result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and flight tests for each cycle in a digital forma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bit. It may dump the data to either high-speed or low-speed lin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both simultaneously at a rate 65,535 bit/s and 3072 bit/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ment mass is 4 kg, power consumption, 3.5 W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support equipment is used to test the instru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in all mod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ment was developed by the Soviet specialist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ebanov, V.M., Skuridin, G.A., Vorontsova, E.V., Bassolo, V.S.(eds.)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, Venus-Halley Mission, Louis-Jean, Ga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ts, E.P., Aptekar, R.L., Golenetskii, S.V., Guryan, Y.A.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achkov, A.V., Ilyinskii, V.N., Panov, V.N., Petrov, G.G.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vin, A.V., Sagdeev, R.Z., Sokolov, I.A., Khavenson, N.G.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iro, V.D., Shevchenko, V.I., 1986, Nature 321, 27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ts, E.P., Sagdeev, R.Z., Aptekar, R.L., Golenetskii, S.V.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yan, Y.A., Dyachkov, A.V., Ilyinskii, V.N., Panov, V.N.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rov, G.G., Savvin, A.V., Sokolov, I.A., Frederiks, D.D.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venson, N.G., Shapiro, V.D., Shevchenko, V.I.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, Astron. Astrophys. 187, 699-704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BSERVATIONS AND DESCRIPTION OF THE DATA TAB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by trajectories of the Vega spacecraft in the cometocentr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can be specified by the coordinates of the closest appro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cleus R0(R0x,R0y,R0z) and the components of the relat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V(Vx,Vy,Vz). The corresponding values for Vega1 and Vega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s follow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1:   R0x = 7830 km;      R0y = 2480 km;      R0z = 3400 km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 = 28.64 km/s;    Vy = -72.73 km/s;   Vz =-12.95km/s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2:   R0x = 7100 km;      R0y = 2680 km;      R0z = 2630 km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 = 30.53 km/s;    Vy = -69.44 km/s;   Vz =-11.88km/s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s of the dust flux measurements are referred to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ckoned from the instant of closest approach,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istances to the cometary nucleus can be found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=R0*sqrt(1 + (t/t0)**2), where the parameter t0 = R0/V. 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measurements the numbers of particle impacts with mass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the channel threshold is counted in each pulse he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t 1 second intervals along the trajectory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(&gt;m) = F(&gt;m)*S*T = n(&gt;m)*V*S*T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(&gt;m) is the number density, F(&gt;m)=n(&gt;m)*V the cumula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x, S the effective sensor area (500 cm2 for the acoustic sen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8.57 cm2 for the impact plasma one), T=63/64s the accumul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each measuremen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coustic sensors, dead time corrections were introduced 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unt rate N(&gt;m) &gt; 50/s. For the fast impact plasma senso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rrections were not need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-2 data for Vega1 spacecraft are formatted into table cont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2 records. Each record consists of 18 columns and contains tim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referred to "closest approach" (where 0 sec is 4:12:38 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from SP-1 experiment), 5 columns of impact plasma sensor data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2 columns of acoustic sensor dat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able for Vega2 is similar but record contains 14 columns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sensor data, total 20 columns. Total number of records is 2267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he mass threshold values (in gramms) for the table colum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  Data        Vega1             Vega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---        time             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Plasma    N( &gt; 6.e-16 )     N( &gt; 6.e-16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Plasma    N( &gt; 6.e-15 )     N( &gt; 6.e-15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Plasma    N( &gt; 6.e-14 )     N( &gt; 6.e-14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Plasma    N( &gt; 6.e-13 )     N( &gt; 6.e-13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Plasma    N( &gt; 6.e-12 )     N( &gt; 6.e-12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Acoustic  N( &gt; 1.5e-11 )    N( &gt; 6.6e-13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Acoustic  N( &gt; 4.1e-11 )    N( &gt; 1.8e-12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  Acoustic  N( &gt; 1.2e-10 )    N( &gt; 5.2e-12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Acoustic  N( &gt; 3.3e-10 )    N( &gt; 1.5e-11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Acoustic  N( &gt; 9.2e-10 )    N( &gt; 4.1e-11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Acoustic  N( &gt; 2.6e-9 )     N( &gt; 1.2e-10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   Acoustic  N( &gt; 7.3e-9 )     N( &gt; 3.3e-10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   Acoustic  N( &gt; 2.1e-8 )     N( &gt; 9.2e-10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    Acoustic  N( &gt; 5.8e-8 )     N( &gt; 2.6e-9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     Acoustic  N( &gt; 1.7e-7 )     N( &gt; 7.3e-9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    Acoustic  N( &gt; 4.7e-7 )     N( &gt; 2.1e-8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    Acoustic  N( &gt; 1.3e-6 )     N( &gt; 5.8e-8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   Acoustic  -----             N( &gt; 1.7e-7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Acoustic  -----             N( &gt; 4.7e-7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