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 File DIGITIZE.DO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gitization Convention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the ESA Articl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conventions were introduced in the IHW articles referenced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ET HALLEY SUMMARY VOLUME (Sekanina, Z. 1991) to express mathemati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chemical formulae, greek letters, scientific notation, physic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and special printing symbols (such as italics).  These Arch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followed those generally found in the literature  and were u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gitization of the series of articles from ESA SP-1066 and SP-107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summary of these conventions follow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. No capitals are allowed for Greek letters, which are spelled in Engl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. Symbols for parallel, perpendicular are written fu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. Approximation signs are given by one til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. Units are given as abbreviations, e.g., de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. Vector notation is written out specifically, e.g., momentum vect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. Chemical subscripts and superscipts (as prefix or suffix) are asci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. Powers are indicated by **, with a negative power indicated by "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. Multiplication is shown by *, except in scientific no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. Functional dependence is indicated by closed parenthes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bbreviations for milli, mega, nano are written fu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erivatives are given by symbols d/dt of a variab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ntegrals and summations are written out, as are limi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ested functional dependence is indicated by bracke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citation of references and author credits was standardiz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orm to ESA SP-1066.   The abbreviations for instruments or exper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aken from ESA SP-1077 and SP-1066 articles; alternate names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s, e.g.,  PLASMAG for PM-1, are alternate names listed in VOL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