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L D-102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DS Table Browser (TBTO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h 15, 2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t Propulsion Labor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fornia Institute of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adena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netary Data System (PDS) Table Browser is a utility for valida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ing, and summarizing data that is organized by rows and columns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by a PDS label file.  These data include PDS Tables, Spectr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s, in both ASCII and binary format.  The PDS Table Browser is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S Toolbox of utilities and software systems designed to assist data produc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eparing planetary data for archival within the Planetary Data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DS Table Browser User's Guide explains the various uses of th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r Tool (TBTOOL).  It is meant to serve as a guide for prospect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eneral release information, see the "RELEASE_NOTES"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 overview of how PDS tools handle PDS labels and SF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, see the "pds_labels.doc"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designing, producing, or using PDS labels and the PDS Toolbox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always refer to these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PDS Data Preparation Workbook (DPW), JPL Document D-76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Planetary Science Data Dictionary (PSDD), JPL Document D-61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The PDS Toolbox Overview, JPL Document D-102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use the PDS Table Browser, you should test all your labe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PDS Label Verifier, another PDS Toolbox utility.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PDS Label Verifier, you may referenc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PDS Label Verifier User's Guide, Version 1.2, JPL Document D-89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Table Brows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DS Table Browser is a tool which provides the ability to display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able, series, or spectra in a variety of formats in order to allow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isually verify the accuracy of the PDS label, and to ``sanity"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values.  It is important that the PDS label is validated since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by software programs to locate, display, and manipulate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by th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ble Browser allows you to validate labels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Performing ODL Language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S Labels are written using the PDS Object Description Language (ODL).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DS Data Preparation Workbook.)   ODL checking detects syntax erro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of ODL, such as missing quote marks, invalid characters in nam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Displaying Tabular Data in a Variety of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BTOOL displays the table data from the requested column in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 (text, binary, hex, and octal), and allows browsing through th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tepping through the tables identified by the label file, stepping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umns of each table, or maneuvering directly to a particular tab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Allowing Dynamic Alteration of Label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 in the label that describe the data object can be display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d.  This allows changing label information in order to immediately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in the data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Summarizing Columns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lumn of data values can be summarized to obtain minimums, maximu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ages, and value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ble Browser has a simple command line interface which will operate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computer terminal.  You may only verify one label file at a time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may point to one or more data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introduce the Table Browser and to help you familiarize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TBTOOL's functionality and command line interface, the remain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apter describes how to start the Table Browser on your system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you one example of how the TBTOOL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the Table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starting the Table Browser, copy your PDS label file and associat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or files into the same directory as the TBTOOL.  On VMS, UNIX ,and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type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tool  | -f &lt;input-file&gt;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&lt;input-file&gt; is the name of the label file for your table, seri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.  The filename is optional.  If you do not specify a file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, you will be prompted for one.  Note that VMS system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provide a filename on the command line unless you first def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ign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tool :== ``$[directory]tbtool.ex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rectory is the location of the Table Browser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request on-line help at any time during your session by typing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h or ?, at the Table Browser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S TABLE BROWSER&gt;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are the commands that can be entered at the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? or H --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 or Q -- EXI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 -- DISPLAY a bi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-- DISPLAY a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 - DISPLAY a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- Display the NEXT table, column, item, or bit column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 -- Display the PREVIOUS table, column, item, or bit column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 -- Move UP through the rows of data in a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 -- Move DOWN through the rows of data in a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 -- Select a LABEL FILE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 -- Display and edit the KEYWORD VALUES (label) used to display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 -- Display a SUMMARY of the data in a column, item, or bi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 RETURN for more, or E to exit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ee detailed help information for each Table Browser comma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RETURN at the prompt.  This detailed help is given in th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r Reference chapter of this User's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PDS 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information that is not available in this User's Guide 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help, or need to obtain any of the documents referenced here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PDS Operator at the PDS Central Node in one of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The PDS Help Line:  (818) 306-6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NSI/DECNET (SPAN):  JPLPDS::PDS_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Internet:  pds_operator@jpl-pds.jpl.nasa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Table Browser -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you can begin using the TBTOOL immediately, the following examp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quaint you with it. Even though the following example does not explor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of the Table Browser, if you are experienced with PDS labels and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you may find that it, plus the contents of the reference se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more than enough information for you to use the Table Browser from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go through the following example, you may want to refer to th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r Reference chapter, which explains the command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b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 you have a label file called ``test.lbl" that describes data orga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ows and columns and identified as a PDS Table data object, a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SD3ZF0000100000001NJPL3IF0PDS200000001 = SFDU_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_TYPE                    </w:t>
        <w:tab/>
        <w:t xml:space="preserve">= FIXED_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_BYTES                 </w:t>
        <w:tab/>
        <w:t xml:space="preserve">= 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RECORDS                 </w:t>
        <w:tab/>
        <w:t xml:space="preserve">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_NAME                  </w:t>
        <w:tab/>
        <w:t xml:space="preserve">= M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TABLE                         </w:t>
        <w:tab/>
        <w:t xml:space="preserve">= "TEST.TA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                         =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              = "PLANETARY NOMENCLATURE GAZETTE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HANGE_FORMAT  </w:t>
        <w:tab/>
        <w:tab/>
        <w:t xml:space="preserve">=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                        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                     </w:t>
        <w:tab/>
        <w:t xml:space="preserve">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_BYTES                    </w:t>
        <w:tab/>
        <w:t xml:space="preserve">= 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             </w:t>
        <w:tab/>
        <w:t xml:space="preserve">= "The gazetteer (file: etc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                       </w:t>
        <w:tab/>
        <w:t xml:space="preserve">=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             </w:t>
        <w:tab/>
        <w:t xml:space="preserve">= TARGET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_TYPE                    </w:t>
        <w:tab/>
        <w:t xml:space="preserve">=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_BYTE                  </w:t>
        <w:tab/>
        <w:t xml:space="preserve">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                         </w:t>
        <w:tab/>
        <w:t xml:space="preserve">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                       </w:t>
        <w:tab/>
        <w:t xml:space="preserve">= "A2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                 </w:t>
        <w:tab/>
        <w:t xml:space="preserve">= "N/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            </w:t>
        <w:tab/>
        <w:t xml:space="preserve">= "The planet or satell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feature is loca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_OBJECT                  </w:t>
        <w:tab/>
        <w:tab/>
        <w:t xml:space="preserve">=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                         </w:t>
        <w:tab/>
        <w:t xml:space="preserve">=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              </w:t>
        <w:tab/>
        <w:t xml:space="preserve">= SEARCH_FEATUR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_TYPE                    </w:t>
        <w:tab/>
        <w:t xml:space="preserve">=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_BYTE                  </w:t>
        <w:tab/>
        <w:t xml:space="preserve">=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                         </w:t>
        <w:tab/>
        <w:t xml:space="preserve">=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                       </w:t>
        <w:tab/>
        <w:t xml:space="preserve">= "A5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                 </w:t>
        <w:tab/>
        <w:t xml:space="preserve">= "N/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            </w:t>
        <w:tab/>
        <w:t xml:space="preserve">= "The geographical featur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_OBJECT                  </w:t>
        <w:tab/>
        <w:tab/>
        <w:t xml:space="preserve">=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                         </w:t>
        <w:tab/>
        <w:t xml:space="preserve">=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               </w:t>
        <w:tab/>
        <w:t xml:space="preserve">= DIACRITIC_FEATUR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_TYPE                    </w:t>
        <w:tab/>
        <w:t xml:space="preserve">=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_BYTE                  </w:t>
        <w:tab/>
        <w:t xml:space="preserve">=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                         </w:t>
        <w:tab/>
        <w:t xml:space="preserve">=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                        </w:t>
        <w:tab/>
        <w:t xml:space="preserve">= "A1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                 </w:t>
        <w:tab/>
        <w:t xml:space="preserve">= "N/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             </w:t>
        <w:tab/>
        <w:t xml:space="preserve">= "The geographical featur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standard diacritical informati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_OBJECT                   </w:t>
        <w:tab/>
        <w:tab/>
        <w:t xml:space="preserve">=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                         </w:t>
        <w:tab/>
        <w:t xml:space="preserve">=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               </w:t>
        <w:tab/>
        <w:t xml:space="preserve">= MINIMUM_LA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_TYPE                    </w:t>
        <w:tab/>
        <w:t xml:space="preserve">=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_BYTE                  </w:t>
        <w:tab/>
        <w:t xml:space="preserve">=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                         </w:t>
        <w:tab/>
        <w:t xml:space="preserve">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                       </w:t>
        <w:tab/>
        <w:t xml:space="preserve">= "F7.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                </w:t>
        <w:tab/>
        <w:t xml:space="preserve">= DE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            </w:t>
        <w:tab/>
        <w:t xml:space="preserve">= "The minimum_latitude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southernmost latitude of a spatial area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map, mosaic, bin, feature, or regi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_OBJECT                  </w:t>
        <w:tab/>
        <w:tab/>
        <w:t xml:space="preserve">=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                          </w:t>
        <w:tab/>
        <w:t xml:space="preserve">=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               </w:t>
        <w:tab/>
        <w:t xml:space="preserve">= MAXIMUM_LA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_TYPE                    </w:t>
        <w:tab/>
        <w:t xml:space="preserve">=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_BYTE                   </w:t>
        <w:tab/>
        <w:t xml:space="preserve">= 1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                         </w:t>
        <w:tab/>
        <w:t xml:space="preserve">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                        </w:t>
        <w:tab/>
        <w:t xml:space="preserve">= "F7.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                 </w:t>
        <w:tab/>
        <w:t xml:space="preserve">= DE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            </w:t>
        <w:tab/>
        <w:t xml:space="preserve">= "The maximum_latitude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northernmost latitude of a spatial area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map, mosaic, bin, feature, or regi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_OBJECT                       </w:t>
        <w:tab/>
        <w:t xml:space="preserve">=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                          </w:t>
        <w:tab/>
        <w:t xml:space="preserve">=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               </w:t>
        <w:tab/>
        <w:t xml:space="preserve">= CENTER_LA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_TYPE                     </w:t>
        <w:tab/>
        <w:t xml:space="preserve">=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_BYTE                   </w:t>
        <w:tab/>
        <w:t xml:space="preserve">= 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                         </w:t>
        <w:tab/>
        <w:t xml:space="preserve">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                       </w:t>
        <w:tab/>
        <w:t xml:space="preserve">= "F7.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                          </w:t>
        <w:tab/>
        <w:t xml:space="preserve">= DE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           </w:t>
        <w:tab/>
        <w:tab/>
        <w:t xml:space="preserve">= "The center latitu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_OBJECT                   </w:t>
        <w:tab/>
        <w:tab/>
        <w:t xml:space="preserve">=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_OBJECT                     </w:t>
        <w:tab/>
        <w:t xml:space="preserve">=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the label file ``test.lbl" correctly identify and describe th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`test.tab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TB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your system prompt, type the following command to start the Table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load the label ``test.lb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tbtool test.l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you could invoke TBTOOL by simpl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tb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hich case the TBTOOL would prompt you for a file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the file name: test.l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 filename has been provided, the TBTOOL will respond with its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BETA version of the PDS Table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ing the label file:  test.l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tching the labe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the TBTOOL on a VMS system and your data file cons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S variable-length records, the TBTOOL will inform you and prompt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the format of the data file to an accessib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ata file is in VMS variable-length recor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ust be converted to Stream_LF format in order to view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t ok to proceed with the conver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y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S TABLE BROWSER&gt;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data file will be called ZTEST.TAB  Converting the fil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ble Keyword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label file is loaded, the Table Browser will display th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 Menu.  This menu lists the keywords associated with the first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identified in the label.  In ``test.lbl," there is only on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Table name           </w:t>
        <w:tab/>
        <w:t xml:space="preserve">= PLANETARY NOMENCLATURE GAZETTEER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Rows                      </w:t>
        <w:tab/>
        <w:t xml:space="preserve">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 Columns                </w:t>
        <w:tab/>
        <w:t xml:space="preserve">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 Row bytes              </w:t>
        <w:tab/>
        <w:t xml:space="preserve">= 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)  Interchange format</w:t>
        <w:tab/>
        <w:tab/>
        <w:t xml:space="preserve">=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 Data file                 </w:t>
        <w:tab/>
        <w:t xml:space="preserve">= ZTEST.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 Data byte location  </w:t>
        <w:tab/>
        <w:t xml:space="preserve">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S TABLE BROWS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now know the name of the table, the number of rows and columns and row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table, its interchange format, its filename, and the table's loc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ing Data in a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our first action in browsing the table, let's look at the first colum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, by typing the Column command, a c, at the PDS TABLE BROWSER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S TABLE BROWSER&gt;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_NAME COLUMN  (CHARACTER-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M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"M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."M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0."M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20."M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.70."M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 4.60."M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 45.00."M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  36.50."M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   31.30."M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umn 1 of 6)  (Item 1 of 1)  (0 rows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S TABLE BROWS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ing the Table Keyword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 see immediately that one of the keywords in our label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ly describe the format of our data file.  We can now edit th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 values by returning to the Table Keywords Menu by typing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command, lt,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S TABLE BROWSER&gt; 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 for table 1 of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 Table name             </w:t>
        <w:tab/>
        <w:t xml:space="preserve">= PLANETARY NOMENCLATURE GAZETTEER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 Rows                      </w:t>
        <w:tab/>
        <w:t xml:space="preserve">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  Columns                  </w:t>
        <w:tab/>
        <w:t xml:space="preserve">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)  Row bytes               </w:t>
        <w:tab/>
        <w:t xml:space="preserve">= 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5)  Row prefix bytes</w:t>
        <w:tab/>
        <w:tab/>
        <w:t xml:space="preserve">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6)  Row suffix bytes</w:t>
        <w:tab/>
        <w:tab/>
        <w:t xml:space="preserve">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)  Interchange format </w:t>
        <w:tab/>
        <w:tab/>
        <w:t xml:space="preserve">=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)  Data file                 </w:t>
        <w:tab/>
        <w:t xml:space="preserve">= ZTEST.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)  Data byte location  </w:t>
        <w:tab/>
        <w:t xml:space="preserve">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S TABLE BROWS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add 1 to the value of Row bytes and then see the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4 at the prompt, since this is the number of the keyword we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S TABLE BROWSER&gt;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203 at the prompt for Row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bytes   : 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for table 1 of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 Table name            </w:t>
        <w:tab/>
        <w:t xml:space="preserve">= PLANETARY NOMENCLATURE GAZETTEER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 Rows                    </w:t>
        <w:tab/>
        <w:t xml:space="preserve">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  Columns                </w:t>
        <w:tab/>
        <w:t xml:space="preserve">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)  Row bytes              </w:t>
        <w:tab/>
        <w:t xml:space="preserve">= 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5)  Row prefix bytes</w:t>
        <w:tab/>
        <w:tab/>
        <w:t xml:space="preserve">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6)  Row suffix bytes</w:t>
        <w:tab/>
        <w:tab/>
        <w:t xml:space="preserve">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7)  Interchange format</w:t>
        <w:tab/>
        <w:tab/>
        <w:t xml:space="preserve">=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)  Data file               </w:t>
        <w:tab/>
        <w:t xml:space="preserve">= ZTEST.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)  Data byte location </w:t>
        <w:tab/>
        <w:tab/>
        <w:t xml:space="preserve">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S TABLE BROWS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look at the first column again by typing c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S TABLE BROWSER&gt;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_NAME COLUMN  (CHARACTER-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M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M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M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M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M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M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 M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 M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 M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 M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umn 1 of 6)  (Item 1 of 1)  (0 rows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lumn is now accessed accu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ing the Columns of a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now browse through the columns by typing the Next command, an n,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through all 6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S TABLE BROWSER&gt;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_FEATURE_NAME COLUMN  (CHARACTER-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 </w:t>
        <w:tab/>
        <w:t xml:space="preserve">ABALOS UND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 </w:t>
        <w:tab/>
        <w:t xml:space="preserve">ABUS VAL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  </w:t>
        <w:tab/>
        <w:t xml:space="preserve">A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) </w:t>
        <w:tab/>
        <w:t xml:space="preserve">ACHERON CAT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)  </w:t>
        <w:tab/>
        <w:t xml:space="preserve">ACHERON FOSS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)  </w:t>
        <w:tab/>
        <w:t xml:space="preserve">ACIDALIA PLANIT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)  </w:t>
        <w:tab/>
        <w:t xml:space="preserve">ACIDALIUM, M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)  </w:t>
        <w:tab/>
        <w:t xml:space="preserve">ADAMAS LABYRIN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)  </w:t>
        <w:tab/>
        <w:t xml:space="preserve">AD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)  AEO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umn 2 of 6)  (Item 1 of 1)  (0 rows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S TABLE BROWSER&gt;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CRITIC_FEATURE_NAME COLUMN  (CHARACTER-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  </w:t>
        <w:tab/>
        <w:t xml:space="preserve">Abalos Und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  </w:t>
        <w:tab/>
        <w:t xml:space="preserve">Abus Val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   </w:t>
        <w:tab/>
        <w:t xml:space="preserve">A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)   </w:t>
        <w:tab/>
        <w:t xml:space="preserve">Acheron Cat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)   </w:t>
        <w:tab/>
        <w:t xml:space="preserve">Acheron Foss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)   </w:t>
        <w:tab/>
        <w:t xml:space="preserve">Acidalia Planit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)  </w:t>
        <w:tab/>
        <w:t xml:space="preserve">Acidalium, M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)  </w:t>
        <w:tab/>
        <w:t xml:space="preserve">Adamas Labyrin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)  </w:t>
        <w:tab/>
        <w:t xml:space="preserve">Ad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) </w:t>
        <w:tab/>
        <w:t xml:space="preserve">Aeo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umn 3 of 6)  (Item 1 of 1)  (0 rows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S TABLE BROWSER&gt;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_LATITUDE COLUMN  (REAL-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  80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  -7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  45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  33.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  32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  49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   4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   3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   3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   -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umn 4 of 6)  (Item 1 of 1)  (0 rows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S TABLE BROWS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Mode of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o remember that the TBTOOL reacts to commands depend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are in the table and which mode of display you are currently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previous list of commands, the Next command, an n, appl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f column information.  In the next series of commands, you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you can now switch the mode of display back to the keywords in th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the Column Keywords from the label, type the Label Column command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,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S TABLE BROWSER&gt; 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for Column 4 of 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 Name             </w:t>
        <w:tab/>
        <w:tab/>
        <w:t xml:space="preserve">= MINIMUM_LATITUD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 Displayed        </w:t>
        <w:tab/>
        <w:tab/>
        <w:t xml:space="preserve">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  Display Format   </w:t>
        <w:tab/>
        <w:tab/>
        <w:t xml:space="preserve">=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)  Data type        </w:t>
        <w:tab/>
        <w:tab/>
        <w:t xml:space="preserve">=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)  Bytes            </w:t>
        <w:tab/>
        <w:tab/>
        <w:t xml:space="preserve">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)  Start byte       </w:t>
        <w:tab/>
        <w:tab/>
        <w:t xml:space="preserve">=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)  Items            </w:t>
        <w:tab/>
        <w:tab/>
        <w:t xml:space="preserve">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)  Item Offset      </w:t>
        <w:tab/>
        <w:tab/>
        <w:t xml:space="preserve">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9)  Has Bit Columns</w:t>
        <w:tab/>
        <w:tab/>
        <w:t xml:space="preserve">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S TABLE BROWS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 have switched to this mode of display, the Next (n) comm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label keywords for the next column in th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S TABLE BROWSER&gt;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for Column 5 of 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 Name             </w:t>
        <w:tab/>
        <w:tab/>
        <w:t xml:space="preserve">= MAXIMUM_LATITUD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 Displayed        </w:t>
        <w:tab/>
        <w:tab/>
        <w:t xml:space="preserve">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3)  Display Format</w:t>
        <w:tab/>
        <w:tab/>
        <w:t xml:space="preserve">=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)  Data type        </w:t>
        <w:tab/>
        <w:tab/>
        <w:t xml:space="preserve">=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)  Bytes            </w:t>
        <w:tab/>
        <w:tab/>
        <w:t xml:space="preserve">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)  Start byte       </w:t>
        <w:tab/>
        <w:tab/>
        <w:t xml:space="preserve">= 1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)  Items            </w:t>
        <w:tab/>
        <w:tab/>
        <w:t xml:space="preserve">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)  Item Offset      </w:t>
        <w:tab/>
        <w:tab/>
        <w:t xml:space="preserve">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9)  Has Bit Columns</w:t>
        <w:tab/>
        <w:tab/>
        <w:t xml:space="preserve">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S TABLE BROWS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the data from the table for this particular column, type the Column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S TABLE BROWSER&gt;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_LATITUDE COLUMN  (REAL-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  82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  -5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  45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  42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  33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  56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   4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   41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   3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   -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umn 5 of 6)  (Item 1 of 1)  (0 rows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S TABLE BROWS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(n) command will now display the values from the table for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since you are now using that mode of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S TABLE BROWSER&gt;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_LATITUDE COLUMN  (REAL-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  8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  -6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  45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  3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  38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  54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   4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   36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   3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  -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umn 6 of 6)  (Item 1 of 1)  (0 rows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S TABLE BROWS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ing a Particular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play a column directly, type the number of the column you wish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Column (c) comman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S TABLE BROWSER&gt; 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_LATITUDE COLUMN  (REAL-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  80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  -7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  45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  33.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  32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  49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   4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   3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   3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   -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umn 4 of 6)  (Item 1 of 1)  (0 rows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S TABLE BROWS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mmar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BTOOL also provides a utility to summarize the information releva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column.  The summary display will provide minimum and maximum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an average, if the data in the column is numeric, or a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 if the data is text based and less than 80 character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play a summary of the current column, type the Summary command, an s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S TABLE BROWSER&gt;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_LATITUDE COLUMN  (REAL-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:             -7.370000e+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:             8.036000e+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e Average: 3.372200e+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umn 4 of 6)  (Item 1 of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yping the Next (n) command will give you a summary of the nex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S TABLE BROWSER&gt;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_LATITUDE COLUMN  (REAL-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:             -5.420000e+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:             8.264000e+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e Average: 3.677500e+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umn 5 of 6)  (Item 1 of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S TABLE BROWSER&gt;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_LATITUDE COLUMN  (REAL-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:             -6.300000e+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:             8.100000e+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e Average: 3.597000e+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umn 6 of 6)  (Item 1 of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 the Table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it the TBTOOL, type the Exit command, an e or a q,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S TABLE BROWSER&gt;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e Table Browse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DS Table Browser, or TBTOOL, helps the data producer in vi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iying the accuracy of a PDS label in describing PDS TABLE, SERI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data objects.  The TBTOOL provides this ability by provi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L Syntax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BTOOL begins its task by detecting errors in the syntax of the ``KEYWORD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" statements, Object Description Language (ODL), of the PDS Labe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checking procedure does not have knowledge of the Data Diction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it does not know what each value should be, only how it should 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syntax errors in the label, the TBTOOL will inform you and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 option of displaying the error messages.  These error mess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ed in the PDS Label Verifier User's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you may sometimes be able to continue with TBTOOL if the ODL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do not interfere with the interpretation of the display keyword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hat if you do receive ODL syntax errors that you test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PDS Label Verifier and eliminate errors before proc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Keywords and Display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 in the label that describe the data object can be display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namically edited.  This allows changing label information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see its effects in the data display.  This is accomplished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bel (l) command to display and edit keyword values.  (These edi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namic.  The actual label file is NOT upda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menus within the TBTOOL provide the ability to change the form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Keyword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bel File (lf) command displays the File Keyword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S TABLE BROWSER&gt; 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for the data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 Record type    </w:t>
        <w:tab/>
        <w:t xml:space="preserve">= FIXE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 Record bytes   </w:t>
        <w:tab/>
        <w:t xml:space="preserve">= 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  File records   </w:t>
        <w:tab/>
        <w:t xml:space="preserve">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)  Blocking type  </w:t>
        <w:tab/>
        <w:t xml:space="preserve">=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)  Block bytes    </w:t>
        <w:tab/>
        <w:t xml:space="preserve">=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)  Block records </w:t>
        <w:tab/>
        <w:t xml:space="preserve">=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S TABLE BROWS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the number of the keyword you wish to change allows you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for that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words in the File Keywords Menu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  <w:tab/>
        <w:t xml:space="preserve">Record type -  the record type of the data file, FIXED, STREA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RIABLE.  Changing this value has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  <w:tab/>
        <w:t xml:space="preserve">Record bytes   - the number of bytes (used per row when neither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r Row bytes  are present in a table).  Changing this value will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e beginning of each row is calculated.  More specific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d to calculate the start of the data when the location i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records rather than bytes.  (See Data byte location, Table Keywords Men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d to calculate the number of bytes of padding to skip between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blocking type is UNSPANNED.  (See Blocking typ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  <w:tab/>
        <w:t xml:space="preserve">File records   - the number of records in the file.  This valu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d by the TBTOOL currently.  Changing its value has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  <w:tab/>
        <w:t xml:space="preserve">Blocking type - Some data files require that record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rt on block boundaries.  These are called SPANNED records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ve some padding at the end of each record to fill out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cord bytes, Block bytes, and Block records keywords ar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lculate the number of bytes of padding that must be skipp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cating the start of the next row of data.  This calculation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formed when the Blocking type keyword is explicitly set to SP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efault is UNSPA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  <w:tab/>
        <w:t xml:space="preserve">Block bytes   - The number of bytes in a block.  This is only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data file requires that records always begin on block bound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  <w:tab/>
        <w:t xml:space="preserve">Block records  - The number of blocks in th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Keyword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bel Table (lt) command displays the Table Keyword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S TABLE BROWSER&gt; 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for table 1 of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 Table name         </w:t>
        <w:tab/>
        <w:t xml:space="preserve">= PLANETARY NOMENCLATURE GAZETTEER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 Rows               </w:t>
        <w:tab/>
        <w:tab/>
        <w:t xml:space="preserve">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  Columns            </w:t>
        <w:tab/>
        <w:t xml:space="preserve">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)  Row bytes          </w:t>
        <w:tab/>
        <w:t xml:space="preserve">= 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5)  Row prefix bytes</w:t>
        <w:tab/>
        <w:t xml:space="preserve">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6)  Row suffix bytes</w:t>
        <w:tab/>
        <w:t xml:space="preserve">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7)  Interchange format</w:t>
        <w:tab/>
        <w:t xml:space="preserve">=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)  Data file          </w:t>
        <w:tab/>
        <w:tab/>
        <w:t xml:space="preserve">= ztest.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)  Data byte location </w:t>
        <w:tab/>
        <w:t xml:space="preserve">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S TABLE BROWS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the number of the keyword you wish to change allows you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for that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words in the Table Keywords Menu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  <w:tab/>
        <w:t xml:space="preserve">Table name - The name of the table as specified in the label. 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value has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  <w:tab/>
        <w:t xml:space="preserve">Rows - The number of rows in the table.  Changing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affect the number of rows displayed.  If the value is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ctual number of rows, then all rows will not be display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value is greater than the actual number of rows, and data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tween the actual last row and the end-of-file, data beyo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tual last row of the tabl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  <w:tab/>
        <w:t xml:space="preserve">Columns - The number of columns in the table.  Chang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e has no effect since the TBTOOL calculates the number of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the actual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  <w:tab/>
        <w:t xml:space="preserve">Row bytes - The number of bytes in each row.  Chang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e affects the accessing and locating of columns. 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uld include carriage returns and line feeds that separate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  <w:tab/>
        <w:t xml:space="preserve">Row prefix bytes - The number of bytes of prefix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the software needs to skip over at the start of each row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find the start of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  <w:tab/>
        <w:t xml:space="preserve">Row suffix bytes - The number of bytes suffix inform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oftware must skip over at the end of each row in order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tart of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  <w:tab/>
        <w:t xml:space="preserve">Interchange format - The interchange format of th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you select to change this value, the following interchang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nu 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DS TABLE BROWSER&gt;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terchange format (Must be one of the following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1) ASCII                              2)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interchange format is ASCII, then the data type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umn is informational only.  If the interchange format is BIN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the TBTOOL will try to interpret the binary data values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ata type of the applicable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  <w:tab/>
        <w:t xml:space="preserve">Data file - The data file being described by th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  <w:tab/>
        <w:t xml:space="preserve">Data byte location - This depends on how the data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ied in the label.  There are three ways of indicating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data file and the location of the data in that file in a P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le name by itsel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TABLE   = ``test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is case, the software will assume that the data begins at the first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data file (data byte location =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le name accompanied by a starting byte lo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TABLE   = (``test.dat", 135 &lt;bytes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is case, the software now knows that the data begins at byte 135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a file (data byte location = 13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le name accompanied by a record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TABLE   = (``test.dat", 8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is case, the software assumes that the number 87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mber of the record where the data begins.  It must perfo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lculation to determine the location of the data in by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yte location = 1 + (&lt;record bytes&gt; * (&lt;record_number&gt; -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Keyword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bel Column (lc) command displays the Column Keyword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S TABLE BROWSER&gt; 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for Column 1 of 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 Name             </w:t>
        <w:tab/>
        <w:tab/>
        <w:t xml:space="preserve">= TARGET_NAM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 Displayed        </w:t>
        <w:tab/>
        <w:tab/>
        <w:t xml:space="preserve">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  Display Format   </w:t>
        <w:tab/>
        <w:t xml:space="preserve">=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)  Data type        </w:t>
        <w:tab/>
        <w:tab/>
        <w:t xml:space="preserve">=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)  Bytes            </w:t>
        <w:tab/>
        <w:tab/>
        <w:t xml:space="preserve">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)  Start byte       </w:t>
        <w:tab/>
        <w:tab/>
        <w:t xml:space="preserve">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)  Items            </w:t>
        <w:tab/>
        <w:tab/>
        <w:t xml:space="preserve">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)  Item Offset      </w:t>
        <w:tab/>
        <w:tab/>
        <w:t xml:space="preserve">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9)  Has Bit Columns</w:t>
        <w:tab/>
        <w:t xml:space="preserve">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S TABLE BROWS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the number of the keyword you wish to change allows you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for that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words in the Column Keywords Menu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  <w:tab/>
        <w:t xml:space="preserve">Name - The name of the column as specified in th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  <w:tab/>
        <w:t xml:space="preserve">Displayed - Whether or not you wish to display this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umn during the TBTOOL session.  Changing this value to N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ult in Next (n) and Previous (p) commands skipping over this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  <w:tab/>
        <w:t xml:space="preserve">Display Format - Indicates how the data will be interpr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display.  When you elect to change this keyword value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ceive the following sub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DS TABLE BROWSER&gt;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 format (Must be one of the following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BINARY </w:t>
        <w:tab/>
        <w:t xml:space="preserve">2)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 OCTAL </w:t>
        <w:tab/>
        <w:t xml:space="preserve">4) TEX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  <w:tab/>
        <w:t xml:space="preserve">Data Type - The data type of the column.  Note that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value affects the display of BINARY data only, not ASCII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you elect to change this keyword value, the following sub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b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a type  (Must be one of the following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) ASCII COMPLEX                 </w:t>
        <w:tab/>
        <w:t xml:space="preserve"> 2) ASCII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3) ASCII REAL                         </w:t>
        <w:tab/>
        <w:t xml:space="preserve"> 4)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5) CHARACTER                         </w:t>
        <w:tab/>
        <w:t xml:space="preserve"> 6)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7) DATE                               </w:t>
        <w:tab/>
        <w:t xml:space="preserve"> 8) FL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9) IBM COMPLEX                    </w:t>
        <w:tab/>
        <w:t xml:space="preserve">10) IBM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) IBM REAL                          </w:t>
        <w:tab/>
        <w:t xml:space="preserve">12) IBM UNSIGNED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) IEEE COMPLEX                  </w:t>
        <w:tab/>
        <w:t xml:space="preserve">14) IEE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) INTEGER                           </w:t>
        <w:tab/>
        <w:t xml:space="preserve">16) LSB BI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) LSB IEEE COMPLEX            </w:t>
        <w:tab/>
        <w:t xml:space="preserve">18) LSB IEE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) LSB INTEGER                      </w:t>
        <w:tab/>
        <w:t xml:space="preserve">20) LSB UNSIGNED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1) MAC COMPLEX                    </w:t>
        <w:tab/>
        <w:t xml:space="preserve">22) MAC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3) MAC REAL                         </w:t>
        <w:tab/>
        <w:t xml:space="preserve">24) MAC UNSIGNED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5) MSB BIT STRING                </w:t>
        <w:tab/>
        <w:t xml:space="preserve">26) MSB IEEE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7) MSB IEEE REAL                   </w:t>
        <w:tab/>
        <w:t xml:space="preserve">28) MSB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9) MSB UNSIGNED INTEGER </w:t>
        <w:tab/>
        <w:tab/>
        <w:t xml:space="preserve">30) PC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1) PC INTEGER                        </w:t>
        <w:tab/>
        <w:t xml:space="preserve">32) PC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33) PC UNSIGNED INTEGER</w:t>
        <w:tab/>
        <w:tab/>
        <w:tab/>
        <w:t xml:space="preserve">34)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5) SUN COMPLEX                   </w:t>
        <w:tab/>
        <w:t xml:space="preserve">36) SUN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7) SUN REAL                     </w:t>
        <w:tab/>
        <w:t xml:space="preserve">38) SUN UNSIGNED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9) TIME                             </w:t>
        <w:tab/>
        <w:t xml:space="preserve">40) UNSIGNED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1) VAX COMPLEX                     </w:t>
        <w:tab/>
        <w:t xml:space="preserve">42) VAX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3) VAX INTEGER                      </w:t>
        <w:tab/>
        <w:t xml:space="preserve">44) VAX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5) VAX UNSIGNED INTEGER   </w:t>
        <w:tab/>
        <w:tab/>
        <w:t xml:space="preserve">46) VAXG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7) VAXG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initions of these data types are provided in the PDS Data Pr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rkbook (DP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  <w:tab/>
        <w:t xml:space="preserve">Bytes - The number of bytes in the column.  Chang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lue will affect how many bytes are fetched and processed as a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umn.  The effect of the change will depend on whether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e is ASCII or BI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CII - The number of bytes displayed will be affected;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 characters may be displayed rather tha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INARY - The data displayed will be interpreted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fferent number of bytes; e.g., the data value may be interpre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4-byte integer rather than a 2-byte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  <w:tab/>
        <w:t xml:space="preserve">Start byte - The start byte of the column.  Chang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e will affect the byte location of the column within a ro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  <w:tab/>
        <w:t xml:space="preserve">Items - If the value is greater than one, this descri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d as the label for the number of column items indicated.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``About Items" bel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  <w:tab/>
        <w:t xml:space="preserve">Item offset - Between items, there may be delimit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dding.  This value indicates the number of bytes use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  <w:tab/>
        <w:t xml:space="preserve">Has Bit Columns - This ``Yes" or ``No" value indicates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not the column object has bit columns.  These are columns mad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a certain number of bits contained within a column.  If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``Yes," you can use the Bit-Column (b) command to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vidual bit-columns.  Changing this value has no effect: TB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s the label itself as an indicator of whether or not there ar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umn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Column Keyword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bel Bit Column (lb) command displays the Bit-Column Keyword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S TABLE BROWSER&gt; 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for Bit Column 1 of 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 Name             </w:t>
        <w:tab/>
        <w:tab/>
        <w:t xml:space="preserve">= WAVEFORM_SAMPLES BIT_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 Displayed        </w:t>
        <w:tab/>
        <w:tab/>
        <w:t xml:space="preserve">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  Display Format   </w:t>
        <w:tab/>
        <w:t xml:space="preserve">=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)  Data type        </w:t>
        <w:tab/>
        <w:tab/>
        <w:t xml:space="preserve">= UNSIGNED_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)  Bits             </w:t>
        <w:tab/>
        <w:tab/>
        <w:t xml:space="preserve">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)  Start bit        </w:t>
        <w:tab/>
        <w:tab/>
        <w:t xml:space="preserve">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)  Items            </w:t>
        <w:tab/>
        <w:tab/>
        <w:t xml:space="preserve">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)  Item Offset      </w:t>
        <w:tab/>
        <w:tab/>
        <w:t xml:space="preserve">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)  Has Bit Columns </w:t>
        <w:tab/>
        <w:t xml:space="preserve">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S TABLE BROWS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t Column keywords are essentially the same as the Column keywords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ealing with Bit Columns, the keywords refer to bits rather than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the ``Has Bit Columns" keyword is always set to ``N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izing Colum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elp you verify the data in the data file, the TBTOOL provides a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y.  Using the Summary (s) command, you can summarize the value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of data and display the maximum, minimum, and average values,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 column, or a frequency analysis, how many times did a certain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appear, for a character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tailed description of the Summary command is given in the Table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are a shorthand method for describing mutltiple columns,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guously, all having the same structure.  For example, a thousand colum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which contains a wavelength, can be represented by a singl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with ITEMS = 1000 and a sampling parameter of wavelength.  Item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amount of padding in each item that must be skipped to locate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next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``Old" PDS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lder PDS labels, COLUMNs looked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= VOLUME_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RT_BYTE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=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 </w:t>
        <w:tab/>
        <w:tab/>
        <w:t xml:space="preserve">= VOLUME_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RT_BYTE</w:t>
        <w:tab/>
        <w:t xml:space="preserve">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TOOL is not able to use these labels.  If you need to use such a labe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S Add Columns to Table (addcols) utility can convert them to the new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utility does not function for SERIES and SPECTRUM objects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Browser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command reference for the PDS Table Browser (TBTOOL), i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that can be typed at the PDS TABLE BROWSER&gt; prompt.  This s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ed by command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Browser 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S TABLE BROWSER&gt;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commands that can be entered at the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or H  --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or Q  --  EXI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--  DISPLAY a bi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--  DISPLAY a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  --  DISPLAY a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--  Display the NEXT table, column, or bit column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--  Display the PREVIOUS table, column, or bit column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--  Move UP through the rows of data in a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--  Move DOWN through the rows of data in a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--  Select a LABEL FILE to ver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--  Display and edit the KEYWORD VALUES used to display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--  Display a SUMMARY of the data in a column or bi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 for more, or E to exit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Fil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(f) command parses a label file and locates any table and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.  You may include a file name after the F, or be prompted for on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entering F test.lbl, causes the file test.lbl to be parsed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command first in order to view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Displa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  --  Display a bi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 --  Display a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control the display of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 command displays a column, while the B command displays a bi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a column.  Entering a number before or after either of thes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data in that column or bit column.  For example, entering 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data in column five.  Entering 3B     would display the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bit column inside the current column, not the third bit colum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  - Display a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 command displays the first column in a container.  By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K will bring you to the first container. Entering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or after the command displays that particular container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entering 4K or K4 displays the first column in container f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ainer name is displayed at the top right corner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t says "A COLUMN x of y" where A = the CONTAINER name, x =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is being displayed, and y = the number of columns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r. The current repetition is also shown when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r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iga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  --  Move up through the rows of data in a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  --  Move down through the rows of data in a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 --  Display the next column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  --  Display the previous column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, d, n, and p commands allow you to move through the rows and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ata in a table.  They behave like arrow keys.  Here is how they rel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&lt;   &gt;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Navi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u and d move up and down through the rows.  Entering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or after the u or d commands causes the data to scroll up or dow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any rows.  For instance, d15 moves down 15 rows in a table. 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jump directly to a particular row in the table, just enter the row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Column, Column, and Table Navi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p and n move left and right through the tables, columns, or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depending on what is currently displayed.  If you are looking at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nd type n, you will see the next table.  If you are looking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and type n, you will see the next column.  And finally,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at a bit column and type n, you will see the next bit column.  The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displays the previous table, column, or bit column in the sam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witch between table, column, and bit column display by typing 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next table, nc to move to the next column,  or nb to mo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bit column.  pt, pc, and pb move back through tables, columns, or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in the sam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, c, and b options will skip over any items in the columns or bit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e each item, type ni to set the item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entering a number before or after the p or n commands moves that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s, columns, or bit columns to the left or right.  For instance, n4 move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Keyword Displa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  --  Shows the label information used to display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 command can show the table, column, or bit column label information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play the data, plus other information which is used to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ance of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lf shows the keywords that relate to the entire file, lt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 extracted from the TABLE, SERIES, or SPECTRUM object, lc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object keywords, and lb shows the bit column keywords.  Once the men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 is displayed, you may modify any of them by typing the numb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of the keyword.  You will either be prompted for input or be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list of standard values to select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keywords extracted from the label, there are two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with the column and bit column information that control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ata.  These are ``Displayed" and  ``Display Format."  The firs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decide which columns you want to see at any particular time. 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how the data is to be interpreted for display.  The bytes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interpreted and displayed in BINARY,  HEX, or OCTAL format, 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of the particular data type specified in the label (TEXT form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iz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 -- Summarize the data in a column, column item, or bi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 command summarizes the data values in a column, item, or bit colum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ing minima, maxima, averages, or value counts of the data valu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or bit column.      If you are looking at a column (or column item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ype s, you will receive a summary of the data in the column.  If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at a bit column and you type s, you will receive a summary of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bi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summary you will receives depends on the data type of th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the l (Label) command).  Numeric data types (INTEGER, UNSIGNED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AL) will result in a summary that includes minimum, maximum, and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.  CHARACTER types will result in a summary that includes only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s: a table of data values and the number of times each occur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.  DATE and TIME data types will result in a summary tha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and maximum values, plus an occurrence count table for values that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ppear to be dates or times. BOOLEAN data types will result in occu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ies only make sense if the column display format is TEXT (see l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rence tables which exceed 500 entries will be truncated.  Colum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oo wide (greater than 60 bytes for CHARACTER columns, greater than 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TEGERs, or greater than 8 bytes for REALs) cannot be summar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e or q at the Table Browser prompt exits the TBTOOL.  TBTOOL delete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y files it has created.  The TBTOOL does not delete the convert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if a conversion took place during your session, nor does it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labe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Brows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will describe the most common messages issued by th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r.  ODL syntax error messages are listed in the PDS Label Verifier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Display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umn cannot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has gone seriously wrong:  some piece of information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to display the data was missing, or the file could not be opened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L syntax errors in the label were too severe,  or there aren't any colum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columns in the label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nam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data file is invalid or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pointer to a data file in the label (e.g. no keywor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TABLE = ``file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found in the label), or the ODL syntax of the file pointer keywor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 Ope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open th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a serious problem here.  The data file can't be opened fo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metimes results because values in PDS labels which are unquot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upper case, and filenames on Unix systems are cases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double quotes around filenames in PDS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mat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ata file is in VMS variable-length recor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ust be converted to Stream_LF format in order to view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t ok to proceed with the conver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VAX/VMS systems, data files sometimes get converted to VARIABLE 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format (e.g. there are no record terminators, just a two byte fiel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rt of each record that contains the record's size).  This often hap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data file is transferred from a UNIX or DOS system to the VAX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MIT or some other transfer program.  The software cannot seek to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in these files, so they must be converted to STREAM_LF format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can be displayed.  If you respond with "Y", the software will conver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N:  THIS CREATES A COPY OF YOUR DATA FILE.  IF THIS FILE IS LARG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HAVE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Ope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open the file: &lt;f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bel file name you provided does not exist or can't be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rect Values Summary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Computed values may be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went wrong during the summary: overflow, underflow, or non-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a numeric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Occurrence Summary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rence table is large (%ld r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to see it (Y/N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, many unique values in this column and it may take qu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o page through them all.  Are you sure you want to see the summ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t column's BITS field is invalid or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`BITS" is a required keyword in a BIT_COLUMN object.  Either this keywor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found in a BIT_COLUMN or there were ODL syntax errors that preven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from being read.  The software can't display a bit column without kn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any bits to extr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umn's BYTES field is invalid or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`BYTES" is a required keyword in a COLUMN object.  Either this keyword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a COLUMN or there were ODL syntax errors that prevented the valu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read.  The software can't display a column without knowing how many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tr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Row_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ble's ROW_BYTES field is invalid or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asn't a ROW_BYTES keyword for the table and there was no RECORD_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 in the label to use instead.  One or both of these must be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 the software to know how long a row is supposed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Start_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umn's START_BYTES field is invalid or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`START_BYTES" is a required keyword in a COLUMN object.  Either this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not found in a COLUMN or there were ODL syntax errors that preven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from being read.  The software can't display a column without kn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column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Start_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t column's START_BIT field is invalid or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`START_BIT" is a required keyword in a BIT_COLUMN object.  Either this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not found in a BIT_COLUMN or there were ODL syntax errors that prev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from being read.  The software can't display a bit colum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ing where the column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n't any columns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chosen the C or B option to display a column or bit column,  b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't any of these objects in th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Filenam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specify a label file to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hose the F option, but did not provide the name of a file to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ore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reached the end of the tab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ried to advance to the next table using n or nt, but there are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s in the label to view.  You may use the P command to view a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revious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reached the beginning of the tab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ried to back up to the previous table using p or pt, but there are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s to move backwards through.  You may use the N command to view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lumns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 The number of COLUMN objects found in the fil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 with the information in th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know that the COLUMNS keyword in the table does not agre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columns actually found when the label was parsed.  Eith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is wrong, or there were ODL syntax errors in th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L Syntax Errors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ere problems parsing the labe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you like to see the ODL syntax errors?  (Enter Y or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ere ODL syntax errors in your label file.  You may view these err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 whether or not they are too severe to proc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rence Summary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Occurrence table exceeded maximum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values will not be counted in th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oo many unique values in the CHARACTER or BOOLEAN column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 to summarize.  This should only occur if your table is really b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flow Summary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Overflow occurred during computation of ave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s in this column exceed the capacity of th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icious Numeric Column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Numeric column contains suspicious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type says that this is a numeric column, but there are non-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present in some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Display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display a summary for this data type and/or colum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cannot be summarized under these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the size of a column does not fit with the acceptable sizes allow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luar data type (e.g. MSB_INTEGER data types come in three flavors,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, and four bytes.  Any other size is considered an err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ata type is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ata type is CHARACTER and it's more than sixty byte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bility to read and interpret a particular data type has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in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t's a VAXG_FLOAT type.  This requires that the entire program be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nked differently and therefore cannot be summar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flow Summary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Underflow occurred during computation of ave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eric values in this column exceed the capacity of th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