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======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Jet Propulsion Laboratory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Planetary Data System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PDS Toolb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TAB2LA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The PDS Table to Label Generator </w:t>
      </w:r>
    </w:p>
    <w:p>
      <w:pPr>
        <w:pStyle w:val="PlainText"/>
        <w:rPr/>
      </w:pPr>
      <w:r>
        <w:rPr/>
      </w:r>
    </w:p>
    <w:p>
      <w:pPr>
        <w:pStyle w:val="PlainText"/>
        <w:numPr>
          <w:ilvl w:val="0"/>
          <w:numId w:val="2"/>
        </w:numPr>
        <w:rPr/>
      </w:pPr>
      <w:hyperlink w:anchor="_1.__Introduction">
        <w:r>
          <w:rPr>
            <w:rStyle w:val="InternetLink"/>
          </w:rPr>
          <w:t>Introduction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2.  </w:t>
      </w:r>
      <w:hyperlink w:anchor="_2.__Building">
        <w:r>
          <w:rPr>
            <w:rStyle w:val="InternetLink"/>
          </w:rPr>
          <w:t>Building TAB2LAB</w:t>
        </w:r>
      </w:hyperlink>
      <w:r>
        <w:rPr/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3.  </w:t>
      </w:r>
      <w:hyperlink w:anchor="_3.__Running">
        <w:r>
          <w:rPr>
            <w:rStyle w:val="InternetLink"/>
          </w:rPr>
          <w:t>Running TAB2LAB</w:t>
        </w:r>
      </w:hyperlink>
      <w:r>
        <w:rPr/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4.  </w:t>
      </w:r>
      <w:hyperlink w:anchor="_4.__Getting">
        <w:r>
          <w:rPr>
            <w:rStyle w:val="InternetLink"/>
          </w:rPr>
          <w:t>Getting Help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5.  </w:t>
      </w:r>
      <w:hyperlink w:anchor="_5.__Using">
        <w:r>
          <w:rPr>
            <w:rStyle w:val="InternetLink"/>
          </w:rPr>
          <w:t>Using TAB2LAB - Examples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.  </w:t>
      </w:r>
      <w:hyperlink w:anchor="_6.__How">
        <w:r>
          <w:rPr>
            <w:rStyle w:val="InternetLink"/>
          </w:rPr>
          <w:t>How TAB2LAB Works</w:t>
        </w:r>
      </w:hyperlink>
      <w:r>
        <w:rPr/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.1  </w:t>
      </w:r>
      <w:hyperlink w:anchor="_6.1__The">
        <w:r>
          <w:rPr>
            <w:rStyle w:val="InternetLink"/>
          </w:rPr>
          <w:t>The Description File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.2  </w:t>
      </w:r>
      <w:hyperlink w:anchor="_6.2__The">
        <w:r>
          <w:rPr>
            <w:rStyle w:val="InternetLink"/>
          </w:rPr>
          <w:t>The Skeleton Label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.3  </w:t>
      </w:r>
      <w:hyperlink w:anchor="_6.3__Naming">
        <w:r>
          <w:rPr>
            <w:rStyle w:val="InternetLink"/>
          </w:rPr>
          <w:t>Naming Output Labels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.4  </w:t>
      </w:r>
      <w:hyperlink w:anchor="_6.4__Special">
        <w:r>
          <w:rPr>
            <w:rStyle w:val="InternetLink"/>
          </w:rPr>
          <w:t>Special Cases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6.5  </w:t>
      </w:r>
      <w:hyperlink w:anchor="_6.5__Limitations">
        <w:r>
          <w:rPr>
            <w:rStyle w:val="InternetLink"/>
          </w:rPr>
          <w:t>Limitations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  </w:t>
      </w:r>
      <w:hyperlink w:anchor="_7.__Command">
        <w:r>
          <w:rPr>
            <w:rStyle w:val="InternetLink"/>
          </w:rPr>
          <w:t>Command Reference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1  </w:t>
      </w:r>
      <w:hyperlink w:anchor="_7.1__-b">
        <w:r>
          <w:rPr>
            <w:rStyle w:val="InternetLink"/>
          </w:rPr>
          <w:t>-b (Label Base Name)</w:t>
        </w:r>
      </w:hyperlink>
      <w:r>
        <w:rPr/>
        <w:t xml:space="preserve">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2  </w:t>
      </w:r>
      <w:hyperlink w:anchor="_7.2__-c">
        <w:r>
          <w:rPr>
            <w:rStyle w:val="InternetLink"/>
          </w:rPr>
          <w:t>-c (Label Base Column)</w:t>
        </w:r>
      </w:hyperlink>
      <w:r>
        <w:rPr/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3  </w:t>
      </w:r>
      <w:hyperlink w:anchor="_7.3__-d">
        <w:r>
          <w:rPr>
            <w:rStyle w:val="InternetLink"/>
          </w:rPr>
          <w:t>-d (Description File)</w:t>
        </w:r>
      </w:hyperlink>
      <w:r>
        <w:rPr/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4  </w:t>
      </w:r>
      <w:hyperlink w:anchor="_7.4__-f">
        <w:r>
          <w:rPr>
            <w:rStyle w:val="InternetLink"/>
          </w:rPr>
          <w:t>-f (Data Files)</w:t>
        </w:r>
      </w:hyperlink>
      <w:r>
        <w:rPr/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5  </w:t>
      </w:r>
      <w:hyperlink w:anchor="_7.5__-p">
        <w:r>
          <w:rPr>
            <w:rStyle w:val="InternetLink"/>
          </w:rPr>
          <w:t>-p (Enable Prompting)</w:t>
        </w:r>
      </w:hyperlink>
      <w:r>
        <w:rPr/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6  </w:t>
      </w:r>
      <w:hyperlink w:anchor="_7.6__-r">
        <w:r>
          <w:rPr>
            <w:rStyle w:val="InternetLink"/>
          </w:rPr>
          <w:t>-r (Enable Record Formatting)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7  </w:t>
      </w:r>
      <w:hyperlink w:anchor="_7.7__-s">
        <w:r>
          <w:rPr>
            <w:rStyle w:val="InternetLink"/>
          </w:rPr>
          <w:t>-s (Skeleton File Name)</w:t>
        </w:r>
      </w:hyperlink>
      <w:r>
        <w:rPr/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8  </w:t>
      </w:r>
      <w:hyperlink w:anchor="_7.8__-t">
        <w:r>
          <w:rPr>
            <w:rStyle w:val="InternetLink"/>
          </w:rPr>
          <w:t>-t (Enable Blank Trimming)</w:t>
        </w:r>
      </w:hyperlink>
      <w:r>
        <w:rPr/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 xml:space="preserve">7.9  </w:t>
      </w:r>
      <w:hyperlink w:anchor="_7.9__-u">
        <w:r>
          <w:rPr>
            <w:rStyle w:val="InternetLink"/>
          </w:rPr>
          <w:t>-u (Display Usage)</w:t>
        </w:r>
      </w:hyperlink>
      <w:r>
        <w:rPr/>
        <w:t xml:space="preserve">           </w:t>
      </w:r>
    </w:p>
    <w:p>
      <w:pPr>
        <w:pStyle w:val="PlainText"/>
        <w:rPr/>
      </w:pPr>
      <w:r>
        <w:rPr/>
        <w:t>==========================================================================</w:t>
      </w:r>
    </w:p>
    <w:p>
      <w:pPr>
        <w:pStyle w:val="PlainText"/>
        <w:rPr/>
      </w:pPr>
      <w:r>
        <w:rPr/>
      </w:r>
    </w:p>
    <w:p>
      <w:pPr>
        <w:pStyle w:val="Heading1"/>
        <w:rPr/>
      </w:pPr>
      <w:bookmarkStart w:id="0" w:name="_1.__Introduction"/>
      <w:bookmarkEnd w:id="0"/>
      <w:r>
        <w:rPr/>
        <w:t>1. 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DS Table to Label Generator (TAB2LAB) is a tool which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lp you to generate a set of Object Description Language (ODL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s, assuming that the entire set of labels is identic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cept for the values of the keywords, and that you have an ASCI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 containing the values which vary from label to label. 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s very common, for instance, to have a volume index table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ins all the values which vary from label to label on a da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olume, and yet all the labels basically look the s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2LAB requires three inpu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An ASCII table containing data values to be inser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to the labels being gener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A label file for the ASCII table, called the tab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 file, which describes the rows and columns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table of data, using a standard PDS TABLE descri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A "skeleton" label which will act as a model for a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roduct labels to be gener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iven these inputs, TAB2LAB can generate one label for each row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data in the ASCII table.  You may generate one label file a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 or a large number of files all at o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tool has a simple command line interface that will ope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any ASCII termin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general release information, see the "RELEASE_NOTES"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an overview of how PDS tools handle PDS labels and SFD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s, see the "pds_labels.doc"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you are designing and producing PDS labels, you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ways refer to two other documents: the PDS Data Prepa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kbook, and the Planetary Science Data Dictionary.  These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vide you with PDS definitions and information about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ig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utility has been tested on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 Sun SPARCstation running Sun OS 4.1 and Sun C compil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 VAX 11/780 running VMS 5.2 and VAX C Compil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n IBM AT running MS-DOS 5.0 and Borland C(++) Version 2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able to Label Generator was originally developed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iversity of Colorado, by personnel associated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tmospheres Node of the PDS.  </w:t>
      </w:r>
    </w:p>
    <w:p>
      <w:pPr>
        <w:pStyle w:val="PlainText"/>
        <w:rPr/>
      </w:pPr>
      <w:r>
        <w:rPr/>
      </w:r>
    </w:p>
    <w:p>
      <w:pPr>
        <w:pStyle w:val="Heading1"/>
        <w:rPr/>
      </w:pPr>
      <w:bookmarkStart w:id="1" w:name="_2.__Building"/>
      <w:bookmarkStart w:id="2" w:name="_1.1__"/>
      <w:bookmarkEnd w:id="1"/>
      <w:bookmarkEnd w:id="2"/>
      <w:r>
        <w:rPr/>
        <w:t>2.  Building TAB2LA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ypical toolbox delivery looks like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[top-level directory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|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+-- README (or README.TXT in VMS deliverie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|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+-- Makefile (or MAKEFILE.COM in VMS deliverie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|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+-- [bin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|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+-- [doc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|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+-- [lib]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|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+-- [source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r set-up looks like this, then follow these step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nOS                             V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.  cd to the directory               set default to the directo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taining Makefile               containing makefile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  Type:  make                       Type:  @make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at's it.  The "bin" subdirectory should contain "tab2lab.exe"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"lib" subdirectory should contain "lablib.olb"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odlc.olb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1"/>
        <w:rPr/>
      </w:pPr>
      <w:bookmarkStart w:id="3" w:name="_3.__Running"/>
      <w:bookmarkEnd w:id="3"/>
      <w:r>
        <w:rPr/>
        <w:t>3.  Running TAB2LA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unning TAB2LAB on a UNIX system is simplicity itself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in/tab2lab -s &lt;skeleton&gt; -d &lt;table-desc&gt; -n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instructs the program to use file &lt;skeleton&gt; 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keleton, (prototype) for the labels to be generat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table-desc&gt; as the file describing the ASCII table of data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label values will be extracted, and not to prompt (-np)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itional op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VMS systems, you will first have to define a foreign comman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b2lab :== "$disk:[directory]tab2lab.exe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"disk" and "directory" define the full path of the "bin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rectory, then ty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b2lab -s &lt;skeleton&gt; -d &lt;table-desc&gt; -n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Unix systems, if you use a wildcard in a file name, you m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ve to enclose it in double quotation mar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1"/>
        <w:rPr/>
      </w:pPr>
      <w:bookmarkStart w:id="4" w:name="_4.__Getting"/>
      <w:bookmarkEnd w:id="4"/>
      <w:r>
        <w:rPr/>
        <w:t>4.  Getting Hel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need information that is not available in this User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uide or need to obtain any of the other documents referenc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ere, you may contact the PDS Operator at the PDS Central Node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e of the following way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The PDS Help Line: (818) 306-61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NSI/DECNET (SPAN): JPLPDS::PDS_OPERA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nternet: pds_operator@jpl-pds.jpl.nasa.go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1"/>
        <w:rPr/>
      </w:pPr>
      <w:bookmarkStart w:id="5" w:name="_5.__Using"/>
      <w:bookmarkEnd w:id="5"/>
      <w:r>
        <w:rPr/>
        <w:t>5.  Using TAB2LAB - Ex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ose you want to generate a series of labels that look li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keleton below, where the values that will differ from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label are those for the following key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ACECRAFT_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ISSION_PHASE_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ARGET_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ATIVE_START_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RT_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ARTH_RECEIVED_START_TI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STRUMENT_N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ECTION_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^WAVEFORM_HEADER_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than the values of these keywords, all the resulting labe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eed to be the s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keleton Label "pwsskel.lbl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CSD3ZF0000100000001NJPL3IF0PDS2000000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ORD_TYPE                     = FIXED_LENG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ORD_BYTES                    = 102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E_RECORDS                    = 8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^WAVEFORM_HEADER_TABLE          = ("XXXXXXX.XXX",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/* Observation description */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ATA_SET_ID                     = 'VG2-N-PWS-2-WFRM-V1.0'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PACECRAFT_NAME                = XXXXXXXXX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ATIVE_START_TIME               = 0.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ARTH_RECEIVED_START_TIME       = 2000-01-01T01:00:00.00Z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ART_TIME                      = 2000-01-01T01:00:00.00Z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ISSION_PHASE_NAME              = XXXXXXXXX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ARGET_NAME                     = XXXXXXXXX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/* Instrument description */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STRUMENT_NAME                 = XXXXXXXXXX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CTION_ID                      = XXXXXXXXXX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/* Object descriptions */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BJECT                          = WAVEFORM_HEADER_T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YTES                          = 102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^STRUCTURE                     = "EDRHDR.FMT"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_OBJECT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bel above can be used as the skeleton for generat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s you want.  To use TAB2LAB, you also need an ASCII tabl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values to be inserted into each label as it is generated.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ly, you must create a table description file for the 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data.  In this case, the table description looks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able Description Label "pwstab.lbl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CSD3ZF0000100000001NJPL3IF0PDS200000001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CORD_TYPE                    = FIXED_LENGTH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CORD_BYTES                   = 181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ILE_RECORDS                   = 237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^TABLE                         = "PWSINDEX.TAB"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BJECT                           = TABLE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NTERCHANGE_FORMAT             = ASCII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ROWS                           = 237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ROW_BYTES                      = 181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LUMNS                        = 12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SPACECRAFT_NAME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CHARACTER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2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9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MISSION_PHASE_NAME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CHARACTER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14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17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TARGET_NAME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CHARACTER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34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8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NATIVE_START_TIME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REAL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44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8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START_TIME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TIME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54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20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EARTH_RECEIVED_START_TIME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TIME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77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20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INSTRUMENT_NAME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CHARACTER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100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20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SECTION_ID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CHARACTER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123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8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WAVEFORM_VOLUME_ID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CHARACTER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134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8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BJECT                           = COLUMN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AME                           = WAVEFORM_HEADER_TABLE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DATA_TYPE                      = CHARACTER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START_BYTE                     = 145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YTES                          = 34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D_OBJECT                       = COLUMN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D_OBJECT                       = TABLE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D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description file will tell the program where to fi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ues it needs within the actual table of data located in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PWSINDEX.TAB" (which is pointed to by the pointer keyw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^TABLE" in the description file).  Note that there can actu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more columns in your table of data than there are field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led in the skeleton label.  This is not a problem; the extr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s will simply be igno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nally, you will need the actual table of data. (Only the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ur lines are shown here, even though the table actually has 23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w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Data File "PWSINDEX.TAB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  <w:t>"VOYAGER_2","NEPTUNE_ENCOUNTER","NEPTUNE ",9003.13,"1989-06-08T13:35:00Z",\</w:t>
      </w:r>
    </w:p>
    <w:p>
      <w:pPr>
        <w:pStyle w:val="PlainText"/>
        <w:rPr/>
      </w:pPr>
      <w:r>
        <w:rPr/>
        <w:t>"1989-06-06T14:16:57Z","PLASMA_WAVE_RECEIVER","WFRM","VG_0013 ",\</w:t>
      </w:r>
    </w:p>
    <w:p>
      <w:pPr>
        <w:pStyle w:val="PlainText"/>
        <w:rPr/>
      </w:pPr>
      <w:r>
        <w:rPr/>
        <w:t>"[PWS.NEPTUNE.C0900XXX]C0900313.DAT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VOYAGER_2","NEPTUNE_ENCOUNTER","NEPTUNE ",9061.13,"1989-06-09T15:15:15Z",\</w:t>
      </w:r>
    </w:p>
    <w:p>
      <w:pPr>
        <w:pStyle w:val="PlainText"/>
        <w:rPr/>
      </w:pPr>
      <w:r>
        <w:rPr/>
        <w:t>"1989-06-08T12:17:12Z","PLASMA_WAVE_RECEIVER","WFRM","VG_0013 ",\</w:t>
      </w:r>
    </w:p>
    <w:p>
      <w:pPr>
        <w:pStyle w:val="PlainText"/>
        <w:rPr/>
      </w:pPr>
      <w:r>
        <w:rPr/>
        <w:t>"[PWS.NEPTUNE.C0906XXX]C0906113.DAT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VOYAGER_2","NEPTUNE_ENCOUNTER","NEPTUNE ",9092.28,"1989-06-10T16:02:45Z",\</w:t>
      </w:r>
    </w:p>
    <w:p>
      <w:pPr>
        <w:pStyle w:val="PlainText"/>
        <w:rPr/>
      </w:pPr>
      <w:r>
        <w:rPr/>
        <w:t>"1989-06-09T13:18:00Z","PLASMA_WAVE_RECEIVER","WFRM","VG_0013 ",\</w:t>
      </w:r>
    </w:p>
    <w:p>
      <w:pPr>
        <w:pStyle w:val="PlainText"/>
        <w:rPr/>
      </w:pPr>
      <w:r>
        <w:rPr/>
        <w:t>"[PWS.NEPTUNE.C0909XXX]C0909228.DAT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VOYAGER_2","NEPTUNE_ENCOUNTER","NEPTUNE ",9123.43,"1989-06-14T08:40:58Z",\</w:t>
      </w:r>
    </w:p>
    <w:p>
      <w:pPr>
        <w:pStyle w:val="PlainText"/>
        <w:rPr/>
      </w:pPr>
      <w:r>
        <w:rPr/>
        <w:t>"1989-06-10T14:40:56Z","PLASMA_WAVE_RECEIVER","WFRM","VG_0013 ",\</w:t>
      </w:r>
    </w:p>
    <w:p>
      <w:pPr>
        <w:pStyle w:val="PlainText"/>
        <w:rPr/>
      </w:pPr>
      <w:r>
        <w:rPr/>
        <w:t>"[PWS.NEPTUNE.C0912XXX]C0912343.DAT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tc..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w you are ready to generate 237 labels, as follows.  To ru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2LAB in prompt mode, ent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b2la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gram will prompt you for the names of the skeleton label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able description label, and other options,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rompts Issued by TAB2L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2LAB - Generate PDS Labels From Table - Version 2.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2LAB requires a correct PDS label for the table of data val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be inserted into the skeleton label. If this program does not wo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rrectly, try verifying your data label with the PDS Table Brows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er name of file containing the skeleton label: pwsskel.lb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er name of file containing the table description label: pwstab.lb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im trailing blanks from character fields (y/n)? 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file format information in label? (y/n)? 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more information about blank trimming and file formatt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fer to the "Command Reference" chap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gram will now list the columns it found in the tabl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w which ones it was able to map to keywords in your skelet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.  It will prompt you for the column which should be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naming the label files to be generated.  If you ente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umn number, the program will assume that the data colum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ins a file name of the form "filename.ext."  To creat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me of the label file, TAB2LAB will strip the extension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e name it finds in the data table and add extension ".lbl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gram will ask you which rows of the table you want to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generate labels.  It will then generate the labels you ask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Prompts Issued by TAB2L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Information on Table Colum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 #     Column Name              Strt  Len Itms  Off Type Target Object/Grou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      SPACECRAFT_NAME             2    9    1    0    3    SKELETON_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     MISSION_PHASE_NAME         14   17    1    0    3    SKELETON_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      TARGET_NAME                34    8    1    0    3    SKELETON_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     NATIVE_START_TIME          44    8    1    0    2    SKELETON_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      START_TIME                 54   20    1    0    7    SKELETON_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     EARTH_RECEIVED_START_TIME  77   20    1    0    7    SKELETON_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      INSTRUMENT_NAME           100   20    1    0    3    SKELETON_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      SECTION_ID                123    8    1    0    3    SKELETON_LAB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      WAVEFORM_VOLUME_ID        134    8    1    0    0    *NONE*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    WAVEFORM_HEADER_TABLE     145   34    1    0    4    SKELETON_LAB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er number of column containing label file base name (default is 0):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er number of first row to be processed [1..237]: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er number of last row to be processed [1..237]: 2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gt;&gt;&gt; Writing row 1 to label [PWS.NEPTUNE.C0900XXX]C0900313.lb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gt;&gt;&gt; Writing row 2 to label [PWS.NEPTUNE.C0906XXX]C0906113.lb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gt;&gt;&gt; Writing row 3 to label [PWS.NEPTUNE.C0909XXX]C0909228.lb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gt;&gt;&gt; Writing row 4 to label [PWS.NEPTUNE.C0912XXX]C0912343.lb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etc...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this case, the string in column 10 of the table was us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reate the label file names, and all 237 labels were generated.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ce the labels are generated, the program will ask you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ws of the table you want to process next.  If you enter 0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local end-of-file character at the "Enter number of fir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ow . . ." prompt, the program will ex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utput files (e.g., "[PWS.NEPTUNE.C0906XXX]C0906113.lbl,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ted from the second row of the table) will look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utput File "[PWS.NEPTUNE.C0906XXX]C0906113.lbl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CSD3ZF0000100000001NJPL3IF0PDS200000001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CORD_TYPE          = FIXED_LENGTH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CORD_BYTES         = 1024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ILE_RECORDS         = 801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^WAVEFORM_HEADER_TABLE = ("[PWS.NEPTUNE.C0906XXX]C0906113.DAT", 1)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/* Observation description */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ATA_SET_ID          = 'VG2-N-PWS-2-WFRM-V1.0'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PACECRAFT_NAME      = VOYAGER_2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ATIVE_START_TIME    = 9061.13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ARTH_RECEIVED_START_TIME = 1989-06-08T12:17:12.00Z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TART_TIME           = 1989-06-09T15:15:15.00Z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ISSION_PHASE_NAME   = NEPTUNE_ENCOUNTER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ARGET_NAME          = NEPTUNE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/* Instrument description */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NSTRUMENT_NAME      = PLASMA_WAVE_RECEIVER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ECTION_ID           = WFRM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/* Object descriptions */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BJECT                 = WAVEFORM_HEADER_TABLE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BYTES                = 1024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^STRUCTURE           = "EDRHDR.FMT"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D_OBJECT             = WAVEFORM_HEADER_TABLE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D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1"/>
        <w:rPr/>
      </w:pPr>
      <w:bookmarkStart w:id="6" w:name="_6.__How"/>
      <w:bookmarkEnd w:id="6"/>
      <w:r>
        <w:rPr/>
        <w:t xml:space="preserve">6.  How TAB2LAB Works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rder to use TAB2LAB, you must define your table or data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ing an ODL label and a PDS standard TABLE object, in addi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creating a skeleton label which will serve as a model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s you want to generate.  The complete PDS labelling stand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nnot be described here, but this chapter provides some hi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creating your description file and skeleton label.  Mo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about PDS labels and PDS standard objects can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und in the PDS Data Preparation Workbook and the Planet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ience Data Diction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7" w:name="_6.1__The"/>
      <w:bookmarkEnd w:id="7"/>
      <w:r>
        <w:rPr>
          <w:i/>
          <w:iCs w:val="false"/>
        </w:rPr>
        <w:t>6.1  The Description File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able description file used by TAB2LAB uses a PDS standa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LE object to describe the data file from which label val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to be extracted.  A "table" is a set of data values that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rganized into rows and columns.  TAB2LAB creates one outp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 from each row of data in a 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critical that the description file be correct.  If the by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cations and counts in the description file are wrong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ues placed into the labels being generated will be wrong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abel Generators have no ability to detect errors of this type.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wish to validate the description file, you should us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DS Table Brows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PDS TABLE object begins with an OBJECT = TABLE state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s with an END_OBJECT = TABLE statement.  In addition, a ^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= "filename" statement is also included at the top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cription file, to indicate the name of the file that actu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ontains the tabular data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ABLE object must include the following key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COLUMNS, which is the number of COLUMN objects nes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side the TABLE objec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ROWS, which is the number of times the data record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peated (or 1, in the case of FILE2LAB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ROW_BYTES, which is the number of bytes in an each dat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ord, or row, including all quotes, blanks, commas, li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eeds, carriage returns, etc. For FILE2LAB, in which you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re simply pretending that your data file is a table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ne long row, just set ROW_BYTES large enough to inclu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last data field you are extracting from the dat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NTERCHANGE_FORMAT, which must have value ASC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TABLE object contains COLUMN objects.  A COLUMN object begi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an OBJECT = COLUMN statement and ends with END_OBJECT =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UMN.  If you are creating a description file that will be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ly by these tools, then all the bytes in the row do not hav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accounted for by COLUMNs, and some data fields may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cribed by two COLUMN objects with different names, in orde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them more than o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 COLUMN must contain the following keyw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NAME, which is used to identify the column and match 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o a keyword in the skeleton label.  This is the mo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mportant aspect of the description file. Every ti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B2LAB or FILE2LAB encounters a COLUMN object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scription file, it attempts to match the NAME to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keyword in the skeleton lab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START_BYTE, which indicates the starting byte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ta field within each row of the 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BYTES, which indicates the maximum length of the dat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e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DATA_TYPE, which is included in each COLUMN because PD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ndards require it even though the keyword is not u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y TAB2LAB or FILE2LAB. Give it the value INTEGER, REAL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NSIGNED_INTEGER, TIME, DATE, or CHARAC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TART_BYTE of each COLUMN should be the start byte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ta field, not the location of any quotation mark or delimi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ceding it.  Thus, in our TAB2LAB example in the previo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pter, the first COLUMN object in the table description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a START_BYTE of 2. The BYTES keyword should be the tot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ength of the data field, not including any quotation mark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imiters between fiel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DS ASCII tables are usually delimited by commas, and charac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s are quoted.  However, TAB2LAB does not require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ngs.  You can use a non-delimited table.  However, the colum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regular in format.  The following table, for instan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nnot be used, because the columns are not regula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mproper Table Format for TAB2L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76, Jupiter, 1979, Voyager 2, Red&lt;LF&gt;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92, Saturn, 1980, Voyager 2, Red&lt;LF&gt;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8, Saturn, 1980, Voyager 2, Blue&lt;LF&gt;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40, Neptune, 1989, Voyager 2, Green&lt;LF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be useable, the table must look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roper Table Format for TAB2LA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6 , Jupiter, 1979, Voyager 2, Red  &lt;LF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92 , Saturn , 1980, Voyager 2, Red  &lt;LF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  , Saturn , 1980, Voyager 2, Blue &lt;LF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40, Neptune, 1989, Voyager 2, Green&lt;LF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will also notice the following lines at the top of 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ample description fi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Additional PDS Keywor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CSD3ZF0000100000001NJPL3IF0PDS200000001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CORD_TYPE                    = FIXED_LENG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CORD_BYTES                   = 17280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ILE_RECORDS                   = 1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se keywords are required by the PDS labelling standards. 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re not going to use your description file for any purp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ther than label generation, you can leave these lines out.  I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intend use the file on a data volume that must conform to P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ndards, then you should refer to the documents listed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roduction to this chapter for more information regard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eywords above.  The Label Generators, however, do not requ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8" w:name="_6.2__The"/>
      <w:bookmarkEnd w:id="8"/>
      <w:r>
        <w:rPr>
          <w:i/>
          <w:iCs w:val="false"/>
        </w:rPr>
        <w:t>6.2  The Skeleton Label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skeleton label can contain any keywords and objects you ne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 describe the data products you are labelling.  If you don'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now how to design a PDS label for your data products, you sh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tact the PDS for help.  The Label Generators will not desig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r labels for you; they will only generate them once you ha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reated the skelet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ever a keyword in the skeleton matches the NAME of a COLUM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bject in the description file, then that keyword's valu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arked for replacement in the skeleton label.  The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tors will extract the data described by the COLUMN ob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the table or data file, assign the extracted value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sociated keyword in the skeleton, and write the new outp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ll keywords in your skeleton label must have values.  It is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ceptable, for instance, to do thi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Improper Skeleton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OBJECT          = IM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INES       =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PLES     =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PLE_BITS = 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PLE_TYPE =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_OBJECT      = IM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ead, you must supply dummy values for all values to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placed. The Label Generators do not care what values you us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s long as they have the correct format.  It may be wise to u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ues you can recognize as dummy value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Proper Skeleton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BJECT          = IMAGE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LINES       = 999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AMPLES     = 99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AMPLE_BITS = 8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SAMPLE_TYPE = XXXXXXXX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_OBJECT      = IM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important thing about the dummy values you use is their da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ype and format.  If the data value to be inserted for LINES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 integer, then the dummy value should be an integer.  If yo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ant the value in single quotes or double quotes in the fi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utput label, you should use such a value in the skelet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CECRAFT_NAME = 'XXXXXXX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t is important to remember quote marks where they are need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d on what type of values are to be inserted in the outpu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s.  If quote marks were left out of the statement above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n one of the Label Generators extracted the value "VOYAGER 2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rom your data file and inserted it, the result would b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CECRAFT_NAME = VOYAGER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ich is incorrect.  Unquoted values must start with a lette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must contain only letters, numbers, and underscor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 that dummy values for dates and times are rather limit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bject Description Language (ODL) standard for date/ti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lues.  You cannot use 0000-00-00 as a dummy date value,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stance, because it will be flagged as an invalid d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9" w:name="_6.3__Naming"/>
      <w:bookmarkEnd w:id="9"/>
      <w:r>
        <w:rPr>
          <w:i/>
          <w:iCs w:val="false"/>
        </w:rPr>
        <w:t>6.3  Naming Output Labels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AB2LAB will eith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Name output labels automatically, given a base na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at you have provided at the "Enter label file base name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ompt or using the -b command line op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Name output files by taking the name from one o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lumns in the table of data.  If you provide a colum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umber, either at the "Enter column number" prompt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sing the -c command line option, the value extracted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column is assumed to be a file name.  The extension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moved and replaced with ".lbl" in order to creat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urrent output file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you enter 0 at the "Enter column number" prompt, the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AB2LAB defaults to the previous behavior: automatic fi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am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 careful that you do not already have files which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verwritten by these programs.  Check your directory for fi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extension ".lbl" which may become victims.  The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tors will not warn you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10" w:name="_6.4__Special"/>
      <w:bookmarkEnd w:id="10"/>
      <w:r>
        <w:rPr>
          <w:i/>
          <w:iCs w:val="false"/>
        </w:rPr>
        <w:t>6.4  Special Cases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f you need to use the same data value to replac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alue of two different keywords in your skeleton label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define two COLUMN objects in your description fil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oth pointing to the same data field.  Give one the NA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f the first keyword and one the NAME of the seco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f your skeleton label contains the same keyword in tw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laces -- for instance, contains the keyword ROWS in tw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parate objects -- then define two COLUMN objects call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OWS in your description.  The Label Generators will mat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irst instance of ROWS in the skeleton to the fir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LUMN called ROWS in the description file, and so 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f your skeleton label contains the same keyword in tw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laces -- for instance, contains the keyword ROWS in tw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parate objects, one called LINE_PREFIX_TABLE and o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led ENGINEERING_TABLE -- and you only want to repla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econd one, define a COLUMN object in your descrip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le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placing a Keyword in a Particular Ob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BJECT          = COLUM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NAME        = 'ENGINEERING_TABLE.ROWS'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ATA_TYPE   = INTEG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TART_BYTE  = 1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YTES       = 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_OBJECT      = COLUM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Label Generators will now know which occurrenc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OWS you wish to re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f your data or table file contains the valu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"UNKNOWN", "N/A", or "UNK:" in a field that is suppos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 a date or time, the Label Generators will st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cognize the value as a date or time and will plac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alue UNKNOWN or 'N/A' (but not 'UNK:') in the outpu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ab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f the value of a keyword in the skeleton label i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t or sequence, e.g., SPACECRAFT_ID = (VG1, VG2)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ACECRAFT_ID = {VG1, VG2}, and the entire value need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 replaced by the Label Generator in order to create 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utput label, a COLUMN object that contains multiple ite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ust be defined in the description file,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placing a Set or Sequ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BJECT            = COLUM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NAME          = SPACECRAFT_I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DATA_TYPE     = CHARACT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START_BYTE    = 1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BYTES         = 3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TEMS         = 2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TEM_OFFSET   = 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_OBJECT        = COLUM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is describes a field in the table which contains 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alues, each 3 bytes long, with a space between them (thu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offset of 4).  The actual table or data file migh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n contain something like this in its SPACECRAFT_I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iel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VG1 VG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 there is no space between the items, ITEM_OFFSET is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ame as BY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Fixed length label files can be generated.  See the -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and line option in the "Command Reference" chap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11" w:name="_6.5__Limitations"/>
      <w:bookmarkEnd w:id="11"/>
      <w:r>
        <w:rPr>
          <w:i/>
          <w:iCs w:val="false"/>
        </w:rPr>
        <w:t>6.5  Limitations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The Label Generators will not warn you if you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verwriting an existing label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The Label Generators cannot process binary data fi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f you have two occurrences of ROWS in the same object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you want to replace only the value of the second on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ou cannot.  Duplicate keywords in the same object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llegal under PDS stand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Due to software oddities, the values "UNKNOWN"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"N/A" for dates and date/times can only be processed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emporarily storing these values as dates with years 17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2200, respectively, and then converting them back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"UNKNOWN" and "N/A" before the output label is written.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y "genuine" dates with these years will also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ified.  A warning is displayed when these values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counte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f the value of a keyword in the skeleton label is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t or sequence and you do not provide an ITEMS fiel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COLUMN object that maps to it, the first value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t or sequence will be replaced and all other values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 thrown away.  File pointer keywords (keywords that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ceded by a caret (^) are an exception to this rule, s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at record and byte location indicators can b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aintai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In a pointer keyword whose value is both a file na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nd a location, e,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^TABLE = ("filename.dat", 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you cannot replace the location value, only the file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You cannot replace partial values, i.e., change on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year in a date/time value in the skeleton label. 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tire value is always replaced, with the exception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inter keywords mentioned abo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Unquoted values and values enclosed by single quotes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keleton label will be converted to upper case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utput labels.  If you do not want case conversion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ccur, use double quotation mar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A "Z" will be appended to local times when they a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itten to the output labels, because according to PD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ndards, all local times are assumed to be Zul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1"/>
        <w:rPr/>
      </w:pPr>
      <w:bookmarkStart w:id="12" w:name="_7.__Command"/>
      <w:bookmarkEnd w:id="12"/>
      <w:r>
        <w:rPr/>
        <w:t>7.  Command Refer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13" w:name="_7.1__-b"/>
      <w:bookmarkEnd w:id="13"/>
      <w:r>
        <w:rPr>
          <w:i/>
          <w:iCs w:val="false"/>
        </w:rPr>
        <w:t>7.1  -b (Label Base Name)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TAB2LAB Default: -n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wish TAB2LAB to name your output label fi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utomatically, you must provide a base name using the -b &lt;name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and line option, or by entering it at the "Enter label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se name" prompt.  TAB2LAB will then take the base name, add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umber, and then add a ".lbl" extension to create each label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me.  For instance, if you start the program as follow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b2lab -b pws 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bel files will be named pws1.lbl, pws2.lbl, pws3.lbl, etc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re the number appended to the file name is the row number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data table from which label values are being extra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enter the command option -c 0 then you must provid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bel file base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14" w:name="_7.2__-c"/>
      <w:bookmarkEnd w:id="14"/>
      <w:r>
        <w:rPr>
          <w:i/>
          <w:iCs w:val="false"/>
        </w:rPr>
        <w:t>7.2  -c (Label Base Column)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TAB2LAB Default: -n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want TAB2LAB to use one of the columns in your data 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creating output label file names, you need to use the -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column&gt; command line option, or enter the column number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"Enter number of column containing label file base name" prompt.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or more information, see "Naming Output Files" in the previo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pter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nstance, if the fourth column of your table contains val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the for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MG0xxxx.d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n you can specify -c 4 as a command line option, and the lab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e names will be of the form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MG0xxxx.lb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tering -c 0 is the same as specifying automatic file naming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you will have to supply a label file base na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15" w:name="_7.3__-d"/>
      <w:bookmarkEnd w:id="15"/>
      <w:r>
        <w:rPr>
          <w:i/>
          <w:iCs w:val="false"/>
        </w:rPr>
        <w:t>7.3  -d (Description File)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TAB2LAB and FILE2LAB Default: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must specify the name of the description file for the 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or data file(s) from which the label values are to be extracted.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may do this either using the -d &lt;file name&gt; command l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ption, or by entering the description file name when promp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16" w:name="_7.4__-f"/>
      <w:bookmarkEnd w:id="16"/>
      <w:r>
        <w:rPr>
          <w:i/>
          <w:iCs w:val="false"/>
        </w:rPr>
        <w:t>7.4  -f (Data Files)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FILE2LAB Default: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must specify the file(s) from which FILE2LAB is suppos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xtract label values when generating output labels.  You may d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either using the -f &lt;file name&gt; command line option or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pplying the file specification when prompted for it.  Wi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rds may be used. However, on Unix systems, wildcarded valu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lly have to be enclosed in double quotation mar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>
          <w:i/>
          <w:i/>
          <w:iCs w:val="false"/>
        </w:rPr>
      </w:pPr>
      <w:bookmarkStart w:id="17" w:name="_7.5__-p"/>
      <w:bookmarkEnd w:id="17"/>
      <w:r>
        <w:rPr>
          <w:i/>
          <w:iCs w:val="false"/>
        </w:rPr>
        <w:t>7.5  -p (Enable Prompting)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TAB2LAB and FILE2LAB Default: -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order to make the Label Generators useable in both interac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batch (background) mode, the -p and -np switches can be u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n the command line.  If -p (the default) is used, the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The program will prompt for missing arg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Syntax errors in the skeleton and description fil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ll be reported and the user given a chance to continu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r not contin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Column/Field summaries will be dis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-np is used, the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Missing required arguments will cause the program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o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Missing optional arguments will assume their defaul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Errors in the skeleton and description files will cau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program to sto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Column/Field summaries will not be dis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you want the Label Generators to run in background or scrip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 without interrupting you, you must use -np.  However, if yo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 -np with TAB2LAB, then all the rows in the data table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to create labels.  You will not have the opt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enerating only some of the lab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/>
      </w:pPr>
      <w:bookmarkStart w:id="18" w:name="_7.6__-r"/>
      <w:bookmarkEnd w:id="18"/>
      <w:r>
        <w:rPr/>
        <w:t>7.6  -r (Enable Record Formatting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TAB2LAB and FILE2LAB Default: -n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abel Generators can generate output labels using sever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rd formats.  The default record format, used when the -n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mand line option is specified, is a stream format consist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computing environment being u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-r is used, then the values of the RECORD_TYP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CORD_BYTES keywords in the output label will be examined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output label will be formatted accordingly.  Available rec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ypes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STREAM: Records will be written in stream format, wit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ach label statement terminated by the local end-of-lin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racter: line-feed, carriage-return, or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rriage-return/line-feed pai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FIXED_LENGTH: Fixed length records will be writte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using the value of RECORD_BYTES as the record length.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ach label statement will be terminated with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rriage-return/line-feed pair, and the label statemen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ll be packed into fixed length records.  The whole lab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ill be padded with blanks at the end, in order to f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out the last rec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  VARIABLE_LENGTH: The option is available only on VM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ariable length records will be written using the VM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ariable length record format and carriage return carriag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ro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can also specify this option at the "Use file form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formation in label" promp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/>
      </w:pPr>
      <w:bookmarkStart w:id="19" w:name="_7.7__-s"/>
      <w:bookmarkEnd w:id="19"/>
      <w:r>
        <w:rPr/>
        <w:t>7.7  -s (Skeleton File Nam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TAB2LAB and FILE2LAB Default: N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must specify the skeleton label from which the output label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re to be created.  You may do this using either the -s &lt;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ame&gt; command line option, or by entering the skeleton file nam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hen prompted for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/>
      </w:pPr>
      <w:bookmarkStart w:id="20" w:name="_7.8__-t"/>
      <w:bookmarkEnd w:id="20"/>
      <w:r>
        <w:rPr/>
        <w:t>7.8  -t (Enable Blank Trimming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TAB2LAB and FILE2LAB Default: -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the exception of values used for file pointers, blanks fou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 values extracted from the data file will be maintained wh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ransferred to the output label.  For instance, if you hav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table for use by TAB2LAB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Table Containing Blank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76 , Jupiter, 1979, Voyager 2, Red  &lt;LF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92 , Saturn , 1980, Voyager 2, Red  &lt;LF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8  , Saturn , 1980, Voyager 2, Blue &lt;LF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40, Neptune, 1989, Voyager 2, Green&lt;LF&gt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the second column is to be used to provide values fo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llowing keyword in the skeleton labe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RGET_NAME = "XXXX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n the result in the label generated from row 2 of this tab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RGET_NAME = "SATURN 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th an extra blank in the value, unless the -t option is used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ecause the TARGET_NAME COLUMN was, by necessity, defined wi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YTES = 7 in the table description file.  You can also speci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s option by answering "y" at the "Trim blanks from charact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elds" promp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Heading2"/>
        <w:rPr/>
      </w:pPr>
      <w:bookmarkStart w:id="21" w:name="_7.9__-u"/>
      <w:bookmarkEnd w:id="21"/>
      <w:r>
        <w:rPr/>
        <w:t>7.9  -u (Display Us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sed by: TAB2LAB and FILE2LAB Default: -n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ecifying -u on the command line will display a list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ilable command line options.  All other command line op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ll be ignored, and the program will stop after the usage tex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been displa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80"/>
        </w:tabs>
        <w:ind w:left="3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2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21:00Z</dcterms:created>
  <dc:creator>Dale Schultz</dc:creator>
  <dc:description/>
  <dc:language>en-US</dc:language>
  <cp:lastModifiedBy>Michael Cayanan</cp:lastModifiedBy>
  <dcterms:modified xsi:type="dcterms:W3CDTF">2006-03-13T19:55:00Z</dcterms:modified>
  <cp:revision>4</cp:revision>
  <dc:subject/>
  <dc:title>==========================================================================</dc:title>
</cp:coreProperties>
</file>