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et Propulsion Labora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Planetary Data System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DS Toolb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TAB2L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The PDS Table to Label Generator 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hyperlink w:anchor="_1.__Introduction">
        <w:r>
          <w:rPr>
            <w:rStyle w:val="InternetLink"/>
          </w:rPr>
          <w:t>Introduction</w:t>
        </w:r>
      </w:hyperlink>
    </w:p>
    <w:p>
      <w:pPr>
        <w:pStyle w:val="PlainText"/>
        <w:ind w:left="3000" w:hanging="0"/>
        <w:rPr/>
      </w:pPr>
      <w:r>
        <w:rPr/>
        <w:t xml:space="preserve">1.1 </w:t>
      </w:r>
      <w:hyperlink w:anchor="_1.1__">
        <w:r>
          <w:rPr>
            <w:rStyle w:val="InternetLink"/>
          </w:rPr>
          <w:t>TAB2LAB 2.2 Release Notes</w:t>
        </w:r>
      </w:hyperlink>
      <w:r>
        <w:rPr/>
        <w:t xml:space="preserve">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.2 </w:t>
      </w:r>
      <w:hyperlink w:anchor="_1.1__TAB2LAB">
        <w:r>
          <w:rPr>
            <w:rStyle w:val="InternetLink"/>
          </w:rPr>
          <w:t>TAB2LAB 2.1 Release Note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.  </w:t>
      </w:r>
      <w:hyperlink w:anchor="_2.__Building">
        <w:r>
          <w:rPr>
            <w:rStyle w:val="InternetLink"/>
          </w:rPr>
          <w:t>Building TAB2LAB</w:t>
        </w:r>
      </w:hyperlink>
      <w:r>
        <w:rPr/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.  </w:t>
      </w:r>
      <w:hyperlink w:anchor="_3.__Running">
        <w:r>
          <w:rPr>
            <w:rStyle w:val="InternetLink"/>
          </w:rPr>
          <w:t>Running TAB2LAB</w:t>
        </w:r>
      </w:hyperlink>
      <w:r>
        <w:rPr/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.  </w:t>
      </w:r>
      <w:hyperlink w:anchor="_4.__Getting">
        <w:r>
          <w:rPr>
            <w:rStyle w:val="InternetLink"/>
          </w:rPr>
          <w:t>Getting Help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.  </w:t>
      </w:r>
      <w:hyperlink w:anchor="_5.__Using">
        <w:r>
          <w:rPr>
            <w:rStyle w:val="InternetLink"/>
          </w:rPr>
          <w:t>Using TAB2LAB - Example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  </w:t>
      </w:r>
      <w:hyperlink w:anchor="_6.__How">
        <w:r>
          <w:rPr>
            <w:rStyle w:val="InternetLink"/>
          </w:rPr>
          <w:t>How TAB2LAB Works</w:t>
        </w:r>
      </w:hyperlink>
      <w:r>
        <w:rPr/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1  </w:t>
      </w:r>
      <w:hyperlink w:anchor="_6.1__The">
        <w:r>
          <w:rPr>
            <w:rStyle w:val="InternetLink"/>
          </w:rPr>
          <w:t>The Description File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2  </w:t>
      </w:r>
      <w:hyperlink w:anchor="_6.2__The">
        <w:r>
          <w:rPr>
            <w:rStyle w:val="InternetLink"/>
          </w:rPr>
          <w:t>The Skeleton Labe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3  </w:t>
      </w:r>
      <w:hyperlink w:anchor="_6.3__Naming">
        <w:r>
          <w:rPr>
            <w:rStyle w:val="InternetLink"/>
          </w:rPr>
          <w:t>Naming Output Label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4  </w:t>
      </w:r>
      <w:hyperlink w:anchor="_6.4__Special">
        <w:r>
          <w:rPr>
            <w:rStyle w:val="InternetLink"/>
          </w:rPr>
          <w:t>Special Case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5  </w:t>
      </w:r>
      <w:hyperlink w:anchor="_6.5__Limitations">
        <w:r>
          <w:rPr>
            <w:rStyle w:val="InternetLink"/>
          </w:rPr>
          <w:t>Limitation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  </w:t>
      </w:r>
      <w:hyperlink w:anchor="_7.__Command">
        <w:r>
          <w:rPr>
            <w:rStyle w:val="InternetLink"/>
          </w:rPr>
          <w:t>Command Reference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1  </w:t>
      </w:r>
      <w:hyperlink w:anchor="_7.1__-b">
        <w:r>
          <w:rPr>
            <w:rStyle w:val="InternetLink"/>
          </w:rPr>
          <w:t>-b (Label Base Name)</w:t>
        </w:r>
      </w:hyperlink>
      <w:r>
        <w:rPr/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2  </w:t>
      </w:r>
      <w:hyperlink w:anchor="_7.2__-c">
        <w:r>
          <w:rPr>
            <w:rStyle w:val="InternetLink"/>
          </w:rPr>
          <w:t>-c (Label Base Column)</w:t>
        </w:r>
      </w:hyperlink>
      <w:r>
        <w:rPr/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3  </w:t>
      </w:r>
      <w:hyperlink w:anchor="_7.3__-d">
        <w:r>
          <w:rPr>
            <w:rStyle w:val="InternetLink"/>
          </w:rPr>
          <w:t>-d (Description File)</w:t>
        </w:r>
      </w:hyperlink>
      <w:r>
        <w:rPr/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4  </w:t>
      </w:r>
      <w:hyperlink w:anchor="_7.4__-f">
        <w:r>
          <w:rPr>
            <w:rStyle w:val="InternetLink"/>
          </w:rPr>
          <w:t>-f (Data Files)</w:t>
        </w:r>
      </w:hyperlink>
      <w:r>
        <w:rPr/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5  </w:t>
      </w:r>
      <w:hyperlink w:anchor="_7.5__-p">
        <w:r>
          <w:rPr>
            <w:rStyle w:val="InternetLink"/>
          </w:rPr>
          <w:t>-p (Enable Prompting)</w:t>
        </w:r>
      </w:hyperlink>
      <w:r>
        <w:rPr/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6  </w:t>
      </w:r>
      <w:hyperlink w:anchor="_7.6__-r">
        <w:r>
          <w:rPr>
            <w:rStyle w:val="InternetLink"/>
          </w:rPr>
          <w:t>-r (Enable Record Formatting)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7  </w:t>
      </w:r>
      <w:hyperlink w:anchor="_7.7__-s">
        <w:r>
          <w:rPr>
            <w:rStyle w:val="InternetLink"/>
          </w:rPr>
          <w:t>-s (Skeleton File Name)</w:t>
        </w:r>
      </w:hyperlink>
      <w:r>
        <w:rPr/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8  </w:t>
      </w:r>
      <w:hyperlink w:anchor="_7.8__-t">
        <w:r>
          <w:rPr>
            <w:rStyle w:val="InternetLink"/>
          </w:rPr>
          <w:t>-t (Enable Blank Trimming)</w:t>
        </w:r>
      </w:hyperlink>
      <w:r>
        <w:rPr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9  </w:t>
      </w:r>
      <w:hyperlink w:anchor="_7.9__-u">
        <w:r>
          <w:rPr>
            <w:rStyle w:val="InternetLink"/>
          </w:rPr>
          <w:t>-u (Display Usage)</w:t>
        </w:r>
      </w:hyperlink>
      <w:r>
        <w:rPr/>
        <w:t xml:space="preserve">           </w:t>
      </w:r>
    </w:p>
    <w:p>
      <w:pPr>
        <w:pStyle w:val="PlainText"/>
        <w:rPr/>
      </w:pPr>
      <w:r>
        <w:rPr/>
        <w:t>==========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0" w:name="_1.__Introduction"/>
      <w:bookmarkEnd w:id="0"/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DS Table to Label Generator (TAB2LAB) is a tool which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lp you to generate a set of Object Description Language (ODL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, assuming that the entire set of labels is iden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for the values of the keywords, and that you have an ASCI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containing the values which vary from label to label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very common, for instance, to have a volume index table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s all the values which vary from label to label on a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lume, and yet all the labels basically look the s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requires three inpu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n ASCII table containing data values to be inser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o the labels being gener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 label file for the ASCII table, called the t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 file, which describes the rows and column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able of data, using a standard PDS TABLE descri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 "skeleton" label which will act as a model for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oduct labels to be gener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these inputs, TAB2LAB can generate one label for each r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data in the ASCII table.  You may generate one label file a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or a large number of files all at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ool has a simple command line interface that will op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any ASCII termi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general release information, see the "RELEASE_NOTES"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overview of how PDS tools handle PDS labels and SFD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, see the "pds_labels.doc"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you are designing and producing PDS labels, you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ways refer to two other documents: the PDS Data Prepa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book, and the Planetary Science Data Dictionary.  Thes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you with PDS definitions and information about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utility has been tested 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 Sun SPARCstation running Sun OS 4.1 and Sun C compil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 VAX 11/780 running VMS 5.2 and VAX C Compil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 IBM AT running MS-DOS 5.0 and Borland C(++) Version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to Label Generator was originally developed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versity of Colorado, by personnel associated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mospheres Node of the PDS.  </w:t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" w:name="_1.1__"/>
      <w:bookmarkEnd w:id="1"/>
      <w:r>
        <w:rPr>
          <w:i/>
          <w:iCs w:val="false"/>
        </w:rPr>
        <w:t>1.1   TAB2LAB 2.2 Release No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</w:t>
      </w:r>
      <w:r>
        <w:rPr>
          <w:rFonts w:cs="Courier New" w:ascii="Courier New" w:hAnsi="Courier New"/>
        </w:rPr>
        <w:t>TAB2LAB was re-compiled due to changes in the ODL libr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2" w:name="_1.1__TAB2LAB"/>
      <w:bookmarkEnd w:id="2"/>
      <w:r>
        <w:rPr>
          <w:i/>
          <w:iCs w:val="false"/>
        </w:rPr>
        <w:t>1.2  TAB2LAB 2.1 Release Notes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has undergone the following major changes since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 release in March of 19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ability to handle duplicate keywords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keleton label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underlying ODL and SFDU standards have been upd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be consistent with new PDS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ability to name files using file names extrac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om the data table is now inclu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 command line interface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 record formatting capability has been ad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AB2LAB now uses the complete PDS Label Librar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form its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VMS bugs with stream files have been corrected.</w:t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3" w:name="_2.__Building"/>
      <w:bookmarkEnd w:id="3"/>
      <w:r>
        <w:rPr/>
        <w:t>2.  Building TAB2L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ypical toolbox delivery looks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top-level directory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README (or README.TXT in VMS deliverie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Makefile (or MAKEFILE.COM in VMS deliverie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[bin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[doc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[lib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[sourc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r set-up looks like this, then follow these step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nOS                             V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cd to the directory               set default to the directo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aining Makefile               containing makefile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Type:  make                       Type:  @make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's it.  The "bin" subdirectory should contain "tab2lab.exe"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lib" subdirectory should contain "lablib.olb"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odlc.olb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4" w:name="_3.__Running"/>
      <w:bookmarkEnd w:id="4"/>
      <w:r>
        <w:rPr/>
        <w:t>3.  Running TAB2L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nning TAB2LAB on a UNIX system is simplicity itsel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in/tab2lab -s &lt;skeleton&gt; -d &lt;table-desc&gt; -n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structs the program to use file &lt;skeleton&gt;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keleton, (prototype) for the labels to be generat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table-desc&gt; as the file describing the ASCII table of data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label values will be extracted, and not to prompt (-np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o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VMS systems, you will first have to define a foreign 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2lab :== "$disk:[directory]tab2lab.ex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"disk" and "directory" define the full path of the "bin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y, then 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2lab -s &lt;skeleton&gt; -d &lt;table-desc&gt; -n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Unix systems, if you use a wildcard in a file name, you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to enclose it in double quotation ma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5" w:name="_4.__Getting"/>
      <w:bookmarkEnd w:id="5"/>
      <w:r>
        <w:rPr/>
        <w:t>4.  Getting Hel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need information that is not available in this Us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de or need to obtain any of the other documents referen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re, you may contact the PDS Operator at the PDS Central Nod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of the following w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PDS Help Line: (818) 306-61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NSI/DECNET (SPAN): JPLPDS::PDS_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nternet: pds_operator@jpl-pds.jpl.nasa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6" w:name="_5.__Using"/>
      <w:bookmarkEnd w:id="6"/>
      <w:r>
        <w:rPr/>
        <w:t>5.  Using TAB2LAB -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se you want to generate a series of labels that look li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keleton below, where the values that will differ from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label are those for the following key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CECRAFT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ISSION_PHASE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RGET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TIVE_START_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RT_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RTH_RECEIVED_START_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RUMENT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_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^WAVEFORM_HEADER_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han the values of these keywords, all the resulting labe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 to be the s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keleton Label "pwsskel.lbl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CSD3ZF0000100000001NJPL3IF0PDS20000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ORD_TYPE                     = FIXED_LENG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ORD_BYTES                    = 10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E_RECORDS                    = 8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^WAVEFORM_HEADER_TABLE          = ("XXXXXXX.XXX",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* Observation description */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_SET_ID                     = 'VG2-N-PWS-2-WFRM-V1.0'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ACECRAFT_NAME                = XXXXXXXXX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ATIVE_START_TIME               = 0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RTH_RECEIVED_START_TIME       = 2000-01-01T01:00:00.00Z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RT_TIME                      = 2000-01-01T01:00:00.00Z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SSION_PHASE_NAME              = XXXXXXXXX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ARGET_NAME                     = XXXXXXXXX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* Instrument description */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STRUMENT_NAME                 = XXXXXXXXX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TION_ID                      = XXXXXXXXX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* Object descriptions *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BJECT                          = WAVEFORM_HEADER_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TES                          = 102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^STRUCTURE                     = "EDRHDR.FMT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_OB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bel above can be used as the skeleton for genera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 you want.  To use TAB2LAB, you also need an ASCII tabl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alues to be inserted into each label as it is generated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you must create a table description file for the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data.  In this case, the table description look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able Description Label "pwstab.lbl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CSD3ZF0000100000001NJPL3IF0PDS200000001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TYPE                    = FIXED_LENGTH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BYTES                   = 181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ILE_RECORDS                   = 237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^TABLE                         = "PWSINDEX.TAB"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BJECT                           = TABLE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NTERCHANGE_FORMAT             = ASCII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OWS                           = 237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OW_BYTES                      = 181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LUMNS                        = 12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SPACECRAFT_NAME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2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9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MISSION_PHASE_NAME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17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TARGET_NAME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3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8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NATIVE_START_TIME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REAL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4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8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START_TIME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TIME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5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20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EARTH_RECEIVED_START_TIME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TIME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77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20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INSTRUMENT_NAME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00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20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SECTION_ID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23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8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WAVEFORM_VOLUME_ID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34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8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WAVEFORM_HEADER_TABLE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45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3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D_OBJECT                       = TABLE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D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escription file will tell the program where to fi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s it needs within the actual table of data located in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PWSINDEX.TAB" (which is pointed to by the pointer keyw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^TABLE" in the description file).  Note that there can actu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more columns in your table of data than there are field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led in the skeleton label.  This is not a problem; the extr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s will simply be igno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you will need the actual table of data. (Only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ur lines are shown here, even though the table actually has 23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ata File "PWSINDEX.TAB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  <w:t>"VOYAGER_2","NEPTUNE_ENCOUNTER","NEPTUNE ",9003.13,"1989-06-08T13:35:00Z",\</w:t>
      </w:r>
    </w:p>
    <w:p>
      <w:pPr>
        <w:pStyle w:val="PlainText"/>
        <w:rPr/>
      </w:pPr>
      <w:r>
        <w:rPr/>
        <w:t>"1989-06-06T14:16:57Z","PLASMA_WAVE_RECEIVER","WFRM","VG_0013 ",\</w:t>
      </w:r>
    </w:p>
    <w:p>
      <w:pPr>
        <w:pStyle w:val="PlainText"/>
        <w:rPr/>
      </w:pPr>
      <w:r>
        <w:rPr/>
        <w:t>"[PWS.NEPTUNE.C0900XXX]C0900313.DA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VOYAGER_2","NEPTUNE_ENCOUNTER","NEPTUNE ",9061.13,"1989-06-09T15:15:15Z",\</w:t>
      </w:r>
    </w:p>
    <w:p>
      <w:pPr>
        <w:pStyle w:val="PlainText"/>
        <w:rPr/>
      </w:pPr>
      <w:r>
        <w:rPr/>
        <w:t>"1989-06-08T12:17:12Z","PLASMA_WAVE_RECEIVER","WFRM","VG_0013 ",\</w:t>
      </w:r>
    </w:p>
    <w:p>
      <w:pPr>
        <w:pStyle w:val="PlainText"/>
        <w:rPr/>
      </w:pPr>
      <w:r>
        <w:rPr/>
        <w:t>"[PWS.NEPTUNE.C0906XXX]C0906113.DA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VOYAGER_2","NEPTUNE_ENCOUNTER","NEPTUNE ",9092.28,"1989-06-10T16:02:45Z",\</w:t>
      </w:r>
    </w:p>
    <w:p>
      <w:pPr>
        <w:pStyle w:val="PlainText"/>
        <w:rPr/>
      </w:pPr>
      <w:r>
        <w:rPr/>
        <w:t>"1989-06-09T13:18:00Z","PLASMA_WAVE_RECEIVER","WFRM","VG_0013 ",\</w:t>
      </w:r>
    </w:p>
    <w:p>
      <w:pPr>
        <w:pStyle w:val="PlainText"/>
        <w:rPr/>
      </w:pPr>
      <w:r>
        <w:rPr/>
        <w:t>"[PWS.NEPTUNE.C0909XXX]C0909228.DA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VOYAGER_2","NEPTUNE_ENCOUNTER","NEPTUNE ",9123.43,"1989-06-14T08:40:58Z",\</w:t>
      </w:r>
    </w:p>
    <w:p>
      <w:pPr>
        <w:pStyle w:val="PlainText"/>
        <w:rPr/>
      </w:pPr>
      <w:r>
        <w:rPr/>
        <w:t>"1989-06-10T14:40:56Z","PLASMA_WAVE_RECEIVER","WFRM","VG_0013 ",\</w:t>
      </w:r>
    </w:p>
    <w:p>
      <w:pPr>
        <w:pStyle w:val="PlainText"/>
        <w:rPr/>
      </w:pPr>
      <w:r>
        <w:rPr/>
        <w:t>"[PWS.NEPTUNE.C0912XXX]C0912343.DA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c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w you are ready to generate 237 labels, as follows.  To ru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in prompt mode, en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2l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gram will prompt you for the names of the skeleton labe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description label, and other options,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rompts Issued by TAB2L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- Generate PDS Labels From Table - Version 2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requires a correct PDS label for the table of data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inserted into the skeleton label. If this program does not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ly, try verifying your data label with the PDS Table Brows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ame of file containing the skeleton label: pwsskel.lb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ame of file containing the table description label: pwstab.lb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im trailing blanks from character fields (y/n)? 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file format information in label? (y/n)? 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more information about blank trimming and file formatt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 to the "Command Reference" chap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gram will now list the columns it found in the tab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 which ones it was able to map to keywords in your skelet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.  It will prompt you for the column which should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naming the label files to be generated.  If you ent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n number, the program will assume that the data colum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s a file name of the form "filename.ext."  To cre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 of the label file, TAB2LAB will strip the extension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 name it finds in the data table and add extension ".lbl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gram will ask you which rows of the table you want to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generate labels.  It will then generate the labels you ask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rompts Issued by TAB2L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Information on Table Colum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 #     Column Name              Strt  Len Itms  Off Type Target Object/Grou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    SPACECRAFT_NAME             2    9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    MISSION_PHASE_NAME         14   17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     TARGET_NAME                34    8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     NATIVE_START_TIME          44    8    1    0    2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     START_TIME                 54   20    1    0    7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    EARTH_RECEIVED_START_TIME  77   20    1    0    7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     INSTRUMENT_NAME           100   20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      SECTION_ID                123    8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    WAVEFORM_VOLUME_ID        134    8    1    0    0    *NONE*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 WAVEFORM_HEADER_TABLE     145   34    1    0    4    SKELETON_LAB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umber of column containing label file base name (default is 0):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umber of first row to be processed [1..237]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umber of last row to be processed [1..237]: 2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gt;&gt;&gt; Writing row 1 to label [PWS.NEPTUNE.C0900XXX]C0900313.lb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gt;&gt;&gt; Writing row 2 to label [PWS.NEPTUNE.C0906XXX]C0906113.lb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gt;&gt;&gt; Writing row 3 to label [PWS.NEPTUNE.C0909XXX]C0909228.lb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gt;&gt;&gt; Writing row 4 to label [PWS.NEPTUNE.C0912XXX]C0912343.lb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tc..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is case, the string in column 10 of the table was u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reate the label file names, and all 237 labels were generated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labels are generated, the program will ask you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ws of the table you want to process next.  If you enter 0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ocal end-of-file character at the "Enter number of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w . . ." prompt, the program will ex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utput files (e.g., "[PWS.NEPTUNE.C0906XXX]C0906113.lbl,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ed from the second row of the table) will look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put File "[PWS.NEPTUNE.C0906XXX]C0906113.lbl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CSD3ZF0000100000001NJPL3IF0PDS200000001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TYPE          = FIXED_LENGTH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BYTES         = 1024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ILE_RECORDS         = 801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^WAVEFORM_HEADER_TABLE = ("[PWS.NEPTUNE.C0906XXX]C0906113.DAT", 1)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/* Observation description */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ATA_SET_ID          = 'VG2-N-PWS-2-WFRM-V1.0'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PACECRAFT_NAME      = VOYAGER_2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ATIVE_START_TIME    = 9061.13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ARTH_RECEIVED_START_TIME = 1989-06-08T12:17:12.00Z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TART_TIME           = 1989-06-09T15:15:15.00Z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ISSION_PHASE_NAME   = NEPTUNE_ENCOUNTER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ARGET_NAME          = NEPTUNE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/* Instrument description */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STRUMENT_NAME      = PLASMA_WAVE_RECEIVER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CTION_ID           = WFRM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/* Object descriptions */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BJECT                 = WAVEFORM_HEADER_TABLE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YTES                = 1024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^STRUCTURE           = "EDRHDR.FMT"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D_OBJECT             = WAVEFORM_HEADER_TABLE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D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7" w:name="_6.__How"/>
      <w:bookmarkEnd w:id="7"/>
      <w:r>
        <w:rPr/>
        <w:t xml:space="preserve">6.  How TAB2LAB Works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use TAB2LAB, you must define your table or dat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ing an ODL label and a PDS standard TABLE object, in add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reating a skeleton label which will serve as a model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 you want to generate.  The complete PDS labelling stand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not be described here, but this chapter provides some hi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creating your description file and skeleton label. 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about PDS labels and PDS standard objects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und in the PDS Data Preparation Workbook and the Plane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ience Data Diction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8" w:name="_6.1__The"/>
      <w:bookmarkEnd w:id="8"/>
      <w:r>
        <w:rPr>
          <w:i/>
          <w:iCs w:val="false"/>
        </w:rPr>
        <w:t>6.1  The Description File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description file used by TAB2LAB uses a PDS stand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object to describe the data file from which label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to be extracted.  A "table" is a set of data values tha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ed into rows and columns.  TAB2LAB creates one outp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 from each row of data in a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critical that the description file be correct.  If the by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ions and counts in the description file are wrong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s placed into the labels being generated will be wrong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bel Generators have no ability to detect errors of this type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wish to validate the description file, you should u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DS Table Brows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DS TABLE object begins with an OBJECT = TABLE state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s with an END_OBJECT = TABLE statement.  In addition, a ^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= "filename" statement is also included at the top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ption file, to indicate the name of the file that actu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ontains the tabular data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object must include the following key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COLUMNS, which is the number of COLUMN objects ne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ide the TABLE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ROWS, which is the number of times the data record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eated (or 1, in the case of FILE2LA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ROW_BYTES, which is the number of bytes in an each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ord, or row, including all quotes, blanks, commas, l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eds, carriage returns, etc. For FILE2LAB, in which yo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e simply pretending that your data file is a table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 long row, just set ROW_BYTES large enough to inclu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last data field you are extracting from the 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NTERCHANGE_FORMAT, which must have value ASC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object contains COLUMN objects.  A COLUMN object begi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n OBJECT = COLUMN statement and ends with END_OBJECT =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N.  If you are creating a description file that will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by these tools, then all the bytes in the row do not hav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accounted for by COLUMNs, and some data field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ed by two COLUMN objects with different names, in or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them more than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LUMN must contain the following key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NAME, which is used to identify the column and match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a keyword in the skeleton label.  This is the mo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mportant aspect of the description file. Every ti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B2LAB or FILE2LAB encounters a COLUMN object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 file, it attempts to match the NAME to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eyword in the skeleton lab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START_BYTE, which indicates the starting byt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a field within each row of the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BYTES, which indicates the maximum length of the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DATA_TYPE, which is included in each COLUMN because P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ndards require it even though the keyword is not 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y TAB2LAB or FILE2LAB. Give it the value INTEGER, REA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SIGNED_INTEGER, TIME, DATE, or CHARAC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RT_BYTE of each COLUMN should be the start byt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a field, not the location of any quotation mark or delimi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ceding it.  Thus, in our TAB2LAB example in the prev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, the first COLUMN object in the table description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a START_BYTE of 2. The BYTES keyword should be the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gth of the data field, not including any quotation mark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imiters between fiel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DS ASCII tables are usually delimited by commas, and charac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s are quoted.  However, TAB2LAB does not require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ngs.  You can use a non-delimited table.  However, the colum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regular in format.  The following table, for insta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not be used, because the columns are not regula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mproper Table Format for TAB2L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6, Jupiter, 1979, Voyager 2, Red&lt;LF&gt;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92, Saturn, 1980, Voyager 2, Red&lt;LF&gt;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8, Saturn, 1980, Voyager 2, Blue&lt;LF&gt;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0, Neptune, 1989, Voyager 2, Green&lt;LF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be useable, the table must look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roper Table Format for TAB2L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6 , Jupiter, 1979, Voyager 2, Red 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2 , Saturn , 1980, Voyager 2, Red 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  , Saturn , 1980, Voyager 2, Blue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0, Neptune, 1989, Voyager 2, Green&lt;LF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will also notice the following lines at the top of 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 description fi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dditional PDS Keywo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CSD3ZF0000100000001NJPL3IF0PDS200000001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ORD_TYPE                    = FIXED_LENG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BYTES                   = 17280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ILE_RECORDS                   = 1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keywords are required by the PDS labelling standards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not going to use your description file for any purp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han label generation, you can leave these lines out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intend use the file on a data volume that must conform to P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, then you should refer to the documents list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roduction to this chapter for more information regar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ywords above.  The Label Generators, however, do not re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9" w:name="_6.2__The"/>
      <w:bookmarkEnd w:id="9"/>
      <w:r>
        <w:rPr>
          <w:i/>
          <w:iCs w:val="false"/>
        </w:rPr>
        <w:t>6.2  The Skeleton Label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keleton label can contain any keywords and objects you n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escribe the data products you are labelling.  If you don'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now how to design a PDS label for your data products, you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ct the PDS for help.  The Label Generators will not desig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abels for you; they will only generate them once you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ed the skelet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ever a keyword in the skeleton matches the NAME of a COLUM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ject in the description file, then that keyword's valu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d for replacement in the skeleton label.  The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ors will extract the data described by the COLUMN o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table or data file, assign the extracted valu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d keyword in the skeleton, and write the new outp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keywords in your skeleton label must have values.  It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ble, for instance, to do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mproper Skeleton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BJECT          = IM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S       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S     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_BITS =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_TYPE =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_OBJECT      = IM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ead, you must supply dummy values for all value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d. The Label Generators do not care what values you u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long as they have the correct format.  It may be wise to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s you can recognize as dummy valu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oper Skeleton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BJECT          = IMAG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LINES       = 99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S     = 99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AMPLE_BITS = 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AMPLE_TYPE = XXXXXXXX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_OBJECT      = IM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mportant thing about the dummy values you use is their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 and format.  If the data value to be inserted for LINE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teger, then the dummy value should be an integer.  If yo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nt the value in single quotes or double quotes in the f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put label, you should use such a value in the skelet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CECRAFT_NAME = 'XXXXXXX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important to remember quote marks where they are need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what type of values are to be inserted in the outp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.  If quote marks were left out of the statement abov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one of the Label Generators extracted the value "VOYAGER 2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your data file and inserted it, the resul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CECRAFT_NAME = VOYAGER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s incorrect.  Unquoted values must start with a lett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must contain only letters, numbers, and undersco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 that dummy values for dates and times are rather limi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bject Description Language (ODL) standard for date/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s.  You cannot use 0000-00-00 as a dummy date value,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ance, because it will be flagged as an invalid d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0" w:name="_6.3__Naming"/>
      <w:bookmarkEnd w:id="10"/>
      <w:r>
        <w:rPr>
          <w:i/>
          <w:iCs w:val="false"/>
        </w:rPr>
        <w:t>6.3  Naming Output Labels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will eith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Name output labels automatically, given a base 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you have provided at the "Enter label file base name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mpt or using the -b command line o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Name output files by taking the name from on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lumns in the table of data.  If you provide a colum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, either at the "Enter column number" promp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ing the -c command line option, the value extracted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olumn is assumed to be a file name.  The extension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moved and replaced with ".lbl" in order to creat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rent output fil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you enter 0 at the "Enter column number" prompt,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B2LAB defaults to the previous behavior: automatic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am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areful that you do not already have files which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written by these programs.  Check your directory for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extension ".lbl" which may become victims.  The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ors will not warn you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1" w:name="_6.4__Special"/>
      <w:bookmarkEnd w:id="11"/>
      <w:r>
        <w:rPr>
          <w:i/>
          <w:iCs w:val="false"/>
        </w:rPr>
        <w:t>6.4  Special Cases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 need to use the same data value to replac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lue of two different keywords in your skeleton labe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define two COLUMN objects in your description fil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th pointing to the same data field.  Give one the 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e first keyword and one the NAME of the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r skeleton label contains the same keyword in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aces -- for instance, contains the keyword ROWS in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parate objects -- then define two COLUMN objects call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WS in your description.  The Label Generators will mat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rst instance of ROWS in the skeleton to the fir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LUMN called ROWS in the description file, and so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r skeleton label contains the same keyword in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aces -- for instance, contains the keyword ROWS in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parate objects, one called LINE_PREFIX_TABLE and 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led ENGINEERING_TABLE -- and you only want to repla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cond one, define a COLUMN object in your descrip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lacing a Keyword in a Particular O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BJECT          = COLUM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AME        = 'ENGINEERING_TABLE.ROW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ATA_TYPE   = INTEG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TART_BYTE  = 1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YTES       = 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_OBJECT      = COLUM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Label Generators will now know which occurren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WS you wish to re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r data or table file contains the val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UNKNOWN", "N/A", or "UNK:" in a field that is suppos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a date or time, the Label Generators will st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ognize the value as a date or time and will plac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lue UNKNOWN or 'N/A' (but not 'UNK:') in the out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b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the value of a keyword in the skeleton label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 or sequence, e.g., SPACECRAFT_ID = (VG1, VG2)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CECRAFT_ID = {VG1, VG2}, and the entire value need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replaced by the Label Generator in order to create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put label, a COLUMN object that contains multiple ite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ust be defined in the description file,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placing a Set or Sequ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BJECT            = COLUM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AME          = SPACECRAFT_I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ATA_TYPE     = CHARAC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TART_BYTE    = 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YTES         = 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TEMS         = 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TEM_OFFSET   = 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_OBJECT        = COLUM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describes a field in the table which contains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lues, each 3 bytes long, with a space between them (th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ffset of 4).  The actual table or data file m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contain something like this in its SPACECRAFT_I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el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VG1 VG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there is no space between the items, ITEM_OFFSET i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me as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Fixed length label files can be generated.  See the -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 line option in the "Command Reference" chap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2" w:name="_6.5__Limitations"/>
      <w:bookmarkEnd w:id="12"/>
      <w:r>
        <w:rPr>
          <w:i/>
          <w:iCs w:val="false"/>
        </w:rPr>
        <w:t>6.5  Limitations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Label Generators will not warn you if you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verwriting an existing label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Label Generators cannot process binary data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 have two occurrences of ROWS in the same objec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you want to replace only the value of the second on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cannot.  Duplicate keywords in the same object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llegal under PDS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Due to software oddities, the values "UNKNOWN"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N/A" for dates and date/times can only be process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mporarily storing these values as dates with years 17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2200, respectively, and then converting them back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"UNKNOWN" and "N/A" before the output label is written.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y "genuine" dates with these years will als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ified.  A warning is displayed when these value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coun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the value of a keyword in the skeleton label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 or sequence and you do not provide an ITEMS fiel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OLUMN object that maps to it, the first valu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 or sequence will be replaced and all other values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thrown away.  File pointer keywords (keywords that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ceded by a caret (^) are an exception to this rule, 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record and byte location indicators can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int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n a pointer keyword whose value is both a file 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a location, e,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^TABLE = ("filename.dat", 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cannot replace the location value, only the file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You cannot replace partial values, i.e., change on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year in a date/time value in the skeleton label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tire value is always replaced, with the exception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inter keywords mention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Unquoted values and values enclosed by single quote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keleton label will be converted to upper cas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put labels.  If you do not want case conversion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ccur, use double quotation ma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 "Z" will be appended to local times when they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ten to the output labels, because according to P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ndards, all local times are assumed to be Zul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13" w:name="_7.__Command"/>
      <w:bookmarkEnd w:id="13"/>
      <w:r>
        <w:rPr/>
        <w:t>7.  Command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4" w:name="_7.1__-b"/>
      <w:bookmarkEnd w:id="14"/>
      <w:r>
        <w:rPr>
          <w:i/>
          <w:iCs w:val="false"/>
        </w:rPr>
        <w:t>7.1  -b (Label Base Name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Default: -n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wish TAB2LAB to name your output label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omatically, you must provide a base name using the -b &lt;name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and line option, or by entering it at the "Enter label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 name" prompt.  TAB2LAB will then take the base name, ad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, and then add a ".lbl" extension to create each label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.  For instance, if you start the program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2lab -b pws 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bel files will be named pws1.lbl, pws2.lbl, pws3.lbl, etc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number appended to the file name is the row number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a table from which label values are being extra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enter the command option -c 0 then you must provid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 file bas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5" w:name="_7.2__-c"/>
      <w:bookmarkEnd w:id="15"/>
      <w:r>
        <w:rPr>
          <w:i/>
          <w:iCs w:val="false"/>
        </w:rPr>
        <w:t>7.2  -c (Label Base Column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Default: -n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want TAB2LAB to use one of the columns in your data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creating output label file names, you need to use the -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column&gt; command line option, or enter the column number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Enter number of column containing label file base name" prompt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 more information, see "Naming Output Files" in the prev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nstance, if the fourth column of your table contains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G0xxxx.d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you can specify -c 4 as a command line option, and the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 names will be of the 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MG0xxxx.lb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ing -c 0 is the same as specifying automatic file nam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you will have to supply a label file bas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6" w:name="_7.3__-d"/>
      <w:bookmarkEnd w:id="16"/>
      <w:r>
        <w:rPr>
          <w:i/>
          <w:iCs w:val="false"/>
        </w:rPr>
        <w:t>7.3  -d (Description File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ust specify the name of the description file for the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r data file(s) from which the label values are to be extracted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ay do this either using the -d &lt;file name&gt; command 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, or by entering the description file name when promp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7" w:name="_7.4__-f"/>
      <w:bookmarkEnd w:id="17"/>
      <w:r>
        <w:rPr>
          <w:i/>
          <w:iCs w:val="false"/>
        </w:rPr>
        <w:t>7.4  -f (Data Files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FILE2LAB Default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ust specify the file(s) from which FILE2LAB is suppo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ract label values when generating output labels.  You may 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either using the -f &lt;file name&gt; command line option o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lying the file specification when prompted for it.  Wi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ds may be used. However, on Unix systems, wildcarded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 have to be enclosed in double quotation ma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8" w:name="_7.5__-p"/>
      <w:bookmarkEnd w:id="18"/>
      <w:r>
        <w:rPr>
          <w:i/>
          <w:iCs w:val="false"/>
        </w:rPr>
        <w:t>7.5  -p (Enable Prompting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-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make the Label Generators useable in both intera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batch (background) mode, the -p and -np switches can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command line.  If -p (the default) is used, the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program will prompt for missing arg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Syntax errors in the skeleton and description fil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be reported and the user given a chance to contin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not contin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Column/Field summaries will be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-np is used, the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Missing required arguments will cause the program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Missing optional arguments will assume their defaul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Errors in the skeleton and description files will ca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ogram to st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Column/Field summaries will not be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want the Label Generators to run in background or scri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 without interrupting you, you must use -np.  However, if yo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-np with TAB2LAB, then all the rows in the data table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to create labels.  You will not have the op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ing only some of the lab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/>
      </w:pPr>
      <w:bookmarkStart w:id="19" w:name="_7.6__-r"/>
      <w:bookmarkEnd w:id="19"/>
      <w:r>
        <w:rPr/>
        <w:t>7.6  -r (Enable Record Formattin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-n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bel Generators can generate output labels using sev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 formats.  The default record format, used when the -n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and line option is specified, is a stream format consis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computing environment being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-r is used, then the values of the RECORD_TYP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_BYTES keywords in the output label will be examined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utput label will be formatted accordingly.  Available rec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STREAM: Records will be written in stream format,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ach label statement terminated by the local end-of-l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: line-feed, carriage-return, 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rriage-return/line-feed pa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FIXED_LENGTH: Fixed length records will be writte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using the value of RECORD_BYTES as the record length.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ach label statement will be terminated with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rriage-return/line-feed pair, and the label state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be packed into fixed length records.  The whole lab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be padded with blanks at the end, in order to f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 the last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VARIABLE_LENGTH: The option is available only on VM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riable length records will be written using the V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riable length record format and carriage return carri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r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can also specify this option at the "Use file form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in label" prom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/>
      </w:pPr>
      <w:bookmarkStart w:id="20" w:name="_7.7__-s"/>
      <w:bookmarkEnd w:id="20"/>
      <w:r>
        <w:rPr/>
        <w:t>7.7  -s (Skeleton File 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ust specify the skeleton label from which the output labe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to be created.  You may do this using either the -s &lt;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&gt; command line option, or by entering the skeleton file n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prompted fo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/>
      </w:pPr>
      <w:bookmarkStart w:id="21" w:name="_7.8__-t"/>
      <w:bookmarkEnd w:id="21"/>
      <w:r>
        <w:rPr/>
        <w:t>7.8  -t (Enable Blank Trimmin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-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exception of values used for file pointers, blanks f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values extracted from the data file will be maintained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ferred to the output label.  For instance, if you ha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table for use by TAB2LAB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able Containing Blank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6 , Jupiter, 1979, Voyager 2, Red 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2 , Saturn , 1980, Voyager 2, Red 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  , Saturn , 1980, Voyager 2, Blue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0, Neptune, 1989, Voyager 2, Green&lt;LF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second column is to be used to provide value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keyword in the skeleton labe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RGET_NAME = "XXXX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the result in the label generated from row 2 of this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RGET_NAME = "SATURN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n extra blank in the value, unless the -t option is us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 TARGET_NAME COLUMN was, by necessity, defin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TES = 7 in the table description file.  You can also spec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ption by answering "y" at the "Trim blanks from charac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s" prom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/>
      </w:pPr>
      <w:bookmarkStart w:id="22" w:name="_7.9__-u"/>
      <w:bookmarkEnd w:id="22"/>
      <w:r>
        <w:rPr/>
        <w:t>7.9  -u (Display Us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-n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ying -u on the command line will display a li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command line options.  All other command line op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ignored, and the program will stop after the usage tex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80"/>
        </w:tabs>
        <w:ind w:left="3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1:00Z</dcterms:created>
  <dc:creator>Dale Schultz</dc:creator>
  <dc:description/>
  <dc:language>en-US</dc:language>
  <cp:lastModifiedBy>mcayanan</cp:lastModifiedBy>
  <dcterms:modified xsi:type="dcterms:W3CDTF">2004-09-10T23:48:00Z</dcterms:modified>
  <cp:revision>3</cp:revision>
  <dc:subject/>
  <dc:title>==========================================================================</dc:title>
</cp:coreProperties>
</file>