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PL D-10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DS T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Data System (PDS) Table Browser is a utility for vali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, and summarizing data that is organized by rows and colum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PDS label file.  These data include PDS Tables, Spect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in both ASCII and binary format.  The PDS Table Browser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Toolbox of utilities and software systems designed to assist data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planetary data for archival within the Planetary Dat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S Table Browser User's Guide explains the various use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ool (TBTOOL).  It is meant to serve as a guide for prosp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release information, see the "RELEASE_NOT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how PDS tools handle PDS labels and SF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see the "pds_labels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esigning, producing, or using PDS labels and the PDS Tool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refer to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PDS Data Preparation Workbook (DPW), JPL Document D-7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Planetary Science Data Dictionary (PSDD), JPL Document D-6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The PDS Toolbox Overview, JPL Document D-10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PDS Table Browser, you should test all your lab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S Label Verifier, another PDS Toolbox utility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DS Label Verifier, you may refere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PDS Label Verifier User's Guide, Version 1.2, JPL Document D-8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Table Brow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S Table Browser is a tool which provides the ability to displa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, series, or spectra in a variety of formats in order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ly verify the accuracy of the PDS label, and to ``sanity"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.  It is important that the PDS label is validated sinc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oftware programs to locate, display, and manipul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rowser allows you to validate label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Performing ODL Langu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 Labels are written using the PDS Object Description Language (ODL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S Data Preparation Workbook.)   ODL checking detects syntax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ODL, such as missing quote marks, invalid characters in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Displaying Tabular Data in a Variety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TOOL displays the table data from the requested colum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text, binary, hex, and octal), and allows browsing throug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ping through the tables identified by the label file,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f each table, or maneuvering directly to a particular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Allowing Dynamic Alteration of Labe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label that describe the data object can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is allows changing label information in order to immediate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Summarizing Colum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 of data values can be summarized to obtain minimums, maxim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, and valu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rowser has a simple command line interface which will operat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mputer terminal.  You may only verify one label file at a ti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point to one or mor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troduce the Table Browser and to help you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BTOOL's functionality and command line interface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how to start the Table Browser on your syste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one example of how the TBTOOL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T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Table Browser, copy your PDS label file and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iles into the same directory as the TBTOOL.  On VMS, UNIX ,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tool  | -f &lt;input-file&gt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put-file&gt; is the name of the label file for your table, ser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 The filename is optional.  If you do not specify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will be prompted for one.  Note that VMS syste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ovide a filename on the command line unless you fir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tool :== ``$[directory]tbtool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ectory is the location of the Table Brows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on-line help at any time during your session by typ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 or ?, at the Table Brow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commands that can be enter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or H 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 or Q --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 -- DISPLAY a bi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 -- DISPLA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 -- Display the NEXT table, column, item, or bit colum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 -- Display the PREVIOUS table, column, item, or bit column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 -- Move UP through the rows of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 -- Move DOWN through the rows of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 -- Select a LABEL FIL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 -- Display and edit the KEYWORD VALUES (label) used to displ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 -- Display a SUMMARY of the data in a column, item, or bi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RETURN for more, or E to exi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detailed help information for each Table Browser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at the prompt.  This detailed help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Reference chapter of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PD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nformation that is not available in this User's Guid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or need to obtain any of the documents referenced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PDS Operator at the PDS Central Nod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The PDS Help Line:  (818) 306-6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NSI/DECNET (SPAN):  JPLPDS::PDS_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ternet:  pds_operator@jpl-pds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 Browser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begin using the TBTOOL immediately, the following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 you with it. Even though the following example does not expl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Table Browser, if you are experienced with PDS labels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ay find that it, plus the contents of the referenc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than enough information for you to use the Table Browser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o through the following example, you may want to refer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Reference chapter, which explains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label file called ``test.lbl" that describes data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ws and columns and identified as a PDS Table data objec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D3ZF0000100000001NJPL3IF0PDS200000001 = SFDU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_TYPE                    </w:t>
        <w:tab/>
        <w:t>= FIXED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_BYTES                 </w:t>
        <w:tab/>
        <w:t>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RECORDS                 </w:t>
        <w:tab/>
        <w:t>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_NAME                  </w:t>
        <w:tab/>
        <w:t>=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TABLE                         </w:t>
        <w:tab/>
        <w:t>= "TEST.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                    =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= "PLANETARY NOMENCLATURE GAZETT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CHANGE_FORMAT  </w:t>
        <w:tab/>
        <w:tab/>
        <w:t>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              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                      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W_BYTES                    </w:t>
        <w:tab/>
        <w:t>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              </w:t>
        <w:tab/>
        <w:t>= "The gazetteer (file: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                       </w:t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    </w:t>
        <w:tab/>
        <w:t>= TAR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_TYPE                    </w:t>
        <w:tab/>
        <w:t>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BYTE                  </w:t>
        <w:tab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                         </w:t>
        <w:tab/>
        <w:t>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                       </w:t>
        <w:tab/>
        <w:t>= "A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                          </w:t>
        <w:tab/>
        <w:t>=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               </w:t>
        <w:tab/>
        <w:t>= "The planet or satell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feature is loc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_OBJECT                  </w:t>
        <w:tab/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                         </w:t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     </w:t>
        <w:tab/>
        <w:t>= SEARCH_FEA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_TYPE                    </w:t>
        <w:tab/>
        <w:t>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BYTE                  </w:t>
        <w:tab/>
        <w:t>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                         </w:t>
        <w:tab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                       </w:t>
        <w:tab/>
        <w:t>= "A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                          </w:t>
        <w:tab/>
        <w:t>=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               </w:t>
        <w:tab/>
        <w:t>= "The geographical fea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_OBJECT                  </w:t>
        <w:tab/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                         </w:t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      </w:t>
        <w:tab/>
        <w:t>= DIACRITIC_FEA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_TYPE                    </w:t>
        <w:tab/>
        <w:t>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BYTE                  </w:t>
        <w:tab/>
        <w:t>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                         </w:t>
        <w:tab/>
        <w:t>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                        </w:t>
        <w:tab/>
        <w:t>= "A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                          </w:t>
        <w:tab/>
        <w:t>=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                </w:t>
        <w:tab/>
        <w:t>= "The geographical fea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tandard diacritical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_OBJECT                   </w:t>
        <w:tab/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                         </w:t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      </w:t>
        <w:tab/>
        <w:t>= MINIMUM_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_TYPE                    </w:t>
        <w:tab/>
        <w:t>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BYTE                  </w:t>
        <w:tab/>
        <w:t>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                         </w:t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                       </w:t>
        <w:tab/>
        <w:t>= "F7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                         </w:t>
        <w:tab/>
        <w:t>=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               </w:t>
        <w:tab/>
        <w:t>= "The minimum_latitud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southernmost latitude of a spatial are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p, mosaic, bin, feature, or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_OBJECT                  </w:t>
        <w:tab/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                          </w:t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      </w:t>
        <w:tab/>
        <w:t>= MAXIMUM_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_TYPE                    </w:t>
        <w:tab/>
        <w:t>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BYTE                   </w:t>
        <w:tab/>
        <w:t>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                         </w:t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                        </w:t>
        <w:tab/>
        <w:t>= "F7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                          </w:t>
        <w:tab/>
        <w:t>=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               </w:t>
        <w:tab/>
        <w:t>= "The maximum_latitud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orthernmost latitude of a spatial are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p, mosaic, bin, feature, or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_OBJECT                       </w:t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                          </w:t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                    </w:t>
        <w:tab/>
        <w:t>= CENTER_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_TYPE                     </w:t>
        <w:tab/>
        <w:t>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_BYTE                   </w:t>
        <w:tab/>
        <w:t>=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                         </w:t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                       </w:t>
        <w:tab/>
        <w:t>= "F7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                          </w:t>
        <w:tab/>
        <w:t>=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               </w:t>
        <w:tab/>
        <w:tab/>
        <w:t>= "The center la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_OBJECT                   </w:t>
        <w:tab/>
        <w:tab/>
        <w:t>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OBJECT                     </w:t>
        <w:tab/>
        <w:t>=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label file ``test.lbl" correctly identify and describe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est.tab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B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ystem prompt, type the following command to start the T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oad the label ``test.lb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btool test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invoke TBTOOL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b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BTOOL would prompt you for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file name: test.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name has been provided, the TBTOOL will respond with it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ETA version of the PDS T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he label file:  test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the lab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TBTOOL on a VMS system and your data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variable-length records, the TBTOOL will inform you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ormat of the data file to an access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 file is in VMS variable-length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converted to Stream_LF format in order to view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ok to proceed with the con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ata file will be called ZTEST.TAB  Converting the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Keywo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bel file is loaded, the Table Browser will display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Menu.  This menu lists the keywords associated with the fir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dentified in the label.  In ``test.lbl," there is only o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able name           </w:t>
        <w:tab/>
        <w:t>= PLANETARY NOMENCLATURE GAZETTE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Rows                      </w:t>
        <w:tab/>
        <w:t>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Columns                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Row bytes              </w:t>
        <w:tab/>
        <w:t>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nterchange format</w:t>
        <w:tab/>
        <w:tab/>
        <w:t>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Data file                 </w:t>
        <w:tab/>
        <w:t>= ZTES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Data byte location  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know the name of the table, the number of rows and columns and r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, its interchange format, its filename, and the table'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Data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r first action in browsing the table, let's look at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by typing the Column command, a c, at the PDS TABLE BROW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NAME COLUMN  (CHARACTER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"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."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0."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20."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.70."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4.60."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45.00."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 36.50."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  31.30."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lumn 1 of 6)  (Item 1 of 1)  (0 row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Table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immediately that one of the keywords in our lab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describe the format of our data file.  We can now edi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values by returning to the Table Keywords Menu by typ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mmand, lt,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 TABLE BROWSER&gt;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table 1 of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Table name             </w:t>
        <w:tab/>
        <w:t>= PLANETARY NOMENCLATURE GAZETTE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2)  Rows                      </w:t>
        <w:tab/>
        <w:t>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3)  Columns                  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4)  Row bytes               </w:t>
        <w:tab/>
        <w:t>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Row prefix bytes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Row suffix bytes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7)  Interchange format </w:t>
        <w:tab/>
        <w:tab/>
        <w:t>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8)  Data file                 </w:t>
        <w:tab/>
        <w:t>= ZTES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9)  Data byte location  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1 to the value of Row bytes and then se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at the prompt, since this is the number of the keyword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03 at the prompt for Row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bytes   :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for table 1 of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1)  Table name            </w:t>
        <w:tab/>
        <w:t>= PLANETARY NOMENCLATURE GAZETTE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2)  Rows                    </w:t>
        <w:tab/>
        <w:t>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3)  Columns                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4)  Row bytes              </w:t>
        <w:tab/>
        <w:t>=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Row prefix bytes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Row suffix bytes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7)  Interchange format</w:t>
        <w:tab/>
        <w:tab/>
        <w:t>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8)  Data file               </w:t>
        <w:tab/>
        <w:t>= ZTES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9)  Data byte location 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irst column again by typing c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NAME COLUMN  (CHARACTER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lumn 1 of 6)  (Item 1 of 1)  (0 row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now accesse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Columns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now browse through the columns by typing the Next command, an 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rough all 6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_FEATURE_NAME COLUMN  (CHARACTER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1)  </w:t>
        <w:tab/>
        <w:t>ABALOS UN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2)  </w:t>
        <w:tab/>
        <w:t>ABUS 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3)  </w:t>
        <w:tab/>
        <w:t>A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4) </w:t>
        <w:tab/>
        <w:t>ACHERON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5)  </w:t>
        <w:tab/>
        <w:t>ACHERON FOS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6)  </w:t>
        <w:tab/>
        <w:t>ACIDALIA PLAN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7)  </w:t>
        <w:tab/>
        <w:t>ACIDALIUM,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8)  </w:t>
        <w:tab/>
        <w:t>ADAMAS LABYRIN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9)  </w:t>
        <w:tab/>
        <w:t>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10)  AE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lumn 2 of 6)  (Item 1 of 1)  (0 row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S TABLE BROWSER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CRITIC_FEATURE_NAME COLUMN  (CHARACTER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1)   </w:t>
        <w:tab/>
        <w:t>Abalos Un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2)   </w:t>
        <w:tab/>
        <w:t>Abus 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3)   </w:t>
        <w:tab/>
        <w:t>A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4)   </w:t>
        <w:tab/>
        <w:t>Acheron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5)   </w:t>
        <w:tab/>
        <w:t>Acheron Fos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6)   </w:t>
        <w:tab/>
        <w:t>Acidalia Plan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7)  </w:t>
        <w:tab/>
        <w:t>Acidalium,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8)  </w:t>
        <w:tab/>
        <w:t>Adamas Labyrin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9)  </w:t>
        <w:tab/>
        <w:t>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10) </w:t>
        <w:tab/>
        <w:t>Ae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lumn 3 of 6)  (Item 1 of 1)  (0 row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_LATITUDE COLUMN  (REAL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8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-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4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3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3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4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3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  3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lumn 4 of 6)  (Item 1 of 1)  (0 rows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od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TBTOOL reacts to command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 the table and which mode of display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vious list of commands, the Next command, an n,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column information.  In the next series of command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now switch the mode of display back to the keywords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lumn Keywords from the label, type the Label Column comma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,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r Column 4 of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1)  Name             </w:t>
        <w:tab/>
        <w:tab/>
        <w:t>= MINIMUM_LATITUD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2)  Displayed        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3)  Display Format   </w:t>
        <w:tab/>
        <w:tab/>
        <w:t>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4)  Data type        </w:t>
        <w:tab/>
        <w:tab/>
        <w:t>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5)  Bytes            </w:t>
        <w:tab/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6)  Start byte       </w:t>
        <w:tab/>
        <w:tab/>
        <w:t>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7)  Items            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8)  Item Offset      </w:t>
        <w:tab/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9)  Has Bit Columns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switched to this mode of display, the Next (n)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abel keywords for the next colum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r Column 5 of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1)  Name             </w:t>
        <w:tab/>
        <w:tab/>
        <w:t>= MAXIMUM_LATITUD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2)  Displayed        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3)  Display Format</w:t>
        <w:tab/>
        <w:tab/>
        <w:t>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4)  Data type        </w:t>
        <w:tab/>
        <w:tab/>
        <w:t>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5)  Bytes            </w:t>
        <w:tab/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6)  Start byte       </w:t>
        <w:tab/>
        <w:tab/>
        <w:t>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7)  Items            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8)  Item Offset      </w:t>
        <w:tab/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9)  Has Bit Columns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ata from the table for this particular column, type the Colum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_LATITUDE COLUMN  (REAL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8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-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4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4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3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5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4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  3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lumn 5 of 6)  (Item 1 of 1)  (0 row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(n) command will now display the values from the tab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ince you are now using that mod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_LATITUDE COLUMN  (REAL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8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-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4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3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3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5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3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  3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lumn 6 of 6)  (Item 1 of 1)  (0 row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ing a Particula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column directly, type the number of the column you wish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lumn (c) command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_LATITUDE COLUMN  (REAL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8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-7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4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3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3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4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3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   3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   -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lumn 4 of 6)  (Item 1 of 1)  (0 row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TOOL also provides a utility to summarize the information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umn.  The summary display will provide minimum and maximu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average, if the data in the column is numeric, or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f the data is text based and less than 8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summary of the current column, type the Summary command, an 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_LATITUDE COLUMN  (REAL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:             -7.37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:             8.036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Average: 3.3722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olumn 4 of 6)  (Item 1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ing the Next (n) command will give you a summary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_LATITUDE COLUMN  (REAL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:             -5.42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:             8.264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Average: 3.6775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olumn 5 of 6)  (Item 1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_LATITUDE COLUMN  (REAL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:             -6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:             8.10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Average: 3.597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olumn 6 of 6)  (Item 1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T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TBTOOL, type the Exit command, an e or a q,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able Browser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S Table Browser, or TBTOOL, helps the data producer in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ying the accuracy of a PDS label in describing PDS TABLE, S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data objects.  The TBTOOL provides this ability by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L Synta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TOOL begins its task by detecting errors in the syntax of the ``KEYW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 statements, Object Description Language (ODL), of the PDS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hecking procedure does not have knowledge of the Dat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does not know what each value should be, only how it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syntax errors in the label, the TBTOOL will inform you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displaying the error messages.  These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PDS Label Verifi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sometimes be able to continue with TBTOOL if the OD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o not interfere with the interpretation of the display key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if you do receive ODL syntax errors that you tes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DS Label Verifier and eliminate error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Keywords and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label that describe the data object can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dited.  This allows changing label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its effects in the data display.  This is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(l) command to display and edit keyword values.  (These 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.  The actual label file is NO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enus within the TBTOOL provide the ability to chang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eywo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File (lf) command displays the File Keyw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for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1)  Record type    </w:t>
        <w:tab/>
        <w:t>=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2)  Record bytes   </w:t>
        <w:tab/>
        <w:t>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3)  File records   </w:t>
        <w:tab/>
        <w:t>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4)  Blocking type  </w:t>
        <w:tab/>
        <w:t>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5)  Block bytes    </w:t>
        <w:tab/>
        <w:t>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6)  Block records </w:t>
        <w:tab/>
        <w:t>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 of the keyword you wish to change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n the File Keyword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ecord type -  the record type of the data file, FIXED, STRE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Changing this valu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ecord bytes   - the number of bytes (used per row when neith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Row bytes  are present in a table).  Changing this value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beginning of each row is calculated.  More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calculate the start of the data when the loca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cords rather than bytes.  (See Data byte location, Table Keyword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calculate the number of bytes of padding to skip betw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locking type is UNSPANNED.  (See Blocking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le records   - the number of records in the file. 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the TBTOOL currently.  Changing its valu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locking type - Some data files require that recor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n block boundaries.  These are called SPANNED record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ome padding at the end of each record to fill out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bytes, Block bytes, and Block records keywor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the number of bytes of padding that must be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ng the start of the next row of data.  This calcul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when the Blocking type keyword is explicitly set to SP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UNSP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lock bytes   - The number of bytes in a block.  This is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a file requires that records always begin on block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lock records  - The number of block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Keywo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able (lt) command displays the Table Keyw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for table 1 of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1)  Table name         </w:t>
        <w:tab/>
        <w:t>= PLANETARY NOMENCLATURE GAZETTE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2)  Rows               </w:t>
        <w:tab/>
        <w:tab/>
        <w:t>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3)  Columns            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4)  Row bytes          </w:t>
        <w:tab/>
        <w:t>=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Row prefix bytes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Row suffix bytes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7)  Interchange format</w:t>
        <w:tab/>
        <w:t>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8)  Data file          </w:t>
        <w:tab/>
        <w:tab/>
        <w:t>= ztest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9)  Data byte location 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 of the keyword you wish to change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n the Table Keyword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able name - The name of the table as specified in the label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ows - The number of rows in the table. 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ffect the number of rows displayed.  If the valu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number of rows, then all rows will not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greater than the actual number of rows, and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actual last row and the end-of-file, data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last row of the tab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olumns - The number of columns in the table.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has no effect since the TBTOOL calculates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ow bytes - The number of bytes in each row.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affects the accessing and locating of column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include carriage returns and line feeds that separ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ow prefix bytes - The number of bytes of prefi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oftware needs to skip over at the start of each r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ow suffix bytes - The number of bytes suffix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must skip over at the end of each row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terchange format - The interchange format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to change this value, the following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 TABLE BROWSER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change format (Must be one of the followi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ASCII                              2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If the interchange format is ASCII, then the data ty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is informational only.  If the interchange format is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TBTOOL will try to interpret the binary data valu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type of the applicab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ata file - The data file being described by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ata byte location - This depends on how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label.  There are three ways of indica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 file and the location of the data in that file in a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TABLE   = ``te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software will assume that the data begins at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ata file (data byte loca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accompanied by a starting byt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TABLE   = (``test.dat", 135 &lt;byte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software now knows that the data begins at byte 13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 (data byte location = 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accompanied by a reco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TABLE   = (``test.dat", 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software assumes that the number 8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record where the data begins.  It mus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to determine the location of the data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yte location = 1 + (&lt;record bytes&gt; * (&lt;record_number&gt; -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Keywo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olumn (lc) command displays the Column Keyw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r Column 1 of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1)  Name             </w:t>
        <w:tab/>
        <w:tab/>
        <w:t>= TARGET_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2)  Displayed        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3)  Display Format   </w:t>
        <w:tab/>
        <w:t>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4)  Data type        </w:t>
        <w:tab/>
        <w:tab/>
        <w:t>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5)  Bytes            </w:t>
        <w:tab/>
        <w:tab/>
        <w:t>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6)  Start byte       </w:t>
        <w:tab/>
        <w:tab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7)  Items            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8)  Item Offset      </w:t>
        <w:tab/>
        <w:tab/>
        <w:t>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9)  Has Bit Columns</w:t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 of the keyword you wish to change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in the Column Keyword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ame - The name of the column as specified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splayed - Whether or not you wish to display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during the TBTOOL session.  Changing this value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Next (n) and Previous (p) commands skipping over thi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isplay Format - Indicates how the data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splay.  When you elect to change this keyword valu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following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PDS TABLE BROWSER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play format (Must be one of the followi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1) BINARY </w:t>
        <w:tab/>
        <w:t>2)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3) OCTAL </w:t>
        <w:tab/>
        <w:t>4) T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ata Type - The data type of the column.  Note tha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affects the display of BINARY data only, not ASCI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lect to change this keyword value, the follow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ata type  (Must be one of the followi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) ASCII COMPLEX                 </w:t>
        <w:tab/>
        <w:t xml:space="preserve"> 2) ASCII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3) ASCII REAL                         </w:t>
        <w:tab/>
        <w:t xml:space="preserve"> 4)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5) CHARACTER                         </w:t>
        <w:tab/>
        <w:t xml:space="preserve"> 6)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7) DATE                               </w:t>
        <w:tab/>
        <w:t xml:space="preserve"> 8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9) IBM COMPLEX                    </w:t>
        <w:tab/>
        <w:t>10) IB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11) IBM REAL                          </w:t>
        <w:tab/>
        <w:t>12) IBM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13) IEEE COMPLEX                  </w:t>
        <w:tab/>
        <w:t>14) IEE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15) INTEGER                           </w:t>
        <w:tab/>
        <w:t>16) LSB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17) LSB IEEE COMPLEX            </w:t>
        <w:tab/>
        <w:t>18) LSB IEE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19) LSB INTEGER                      </w:t>
        <w:tab/>
        <w:t>20) LSB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21) MAC COMPLEX                    </w:t>
        <w:tab/>
        <w:t>22) MA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23) MAC REAL                         </w:t>
        <w:tab/>
        <w:t>24) MAC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25) MSB BIT STRING                </w:t>
        <w:tab/>
        <w:t>26) MSB IEE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27) MSB IEEE REAL                   </w:t>
        <w:tab/>
        <w:t>28) MSB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29) MSB UNSIGNED INTEGER </w:t>
        <w:tab/>
        <w:tab/>
        <w:t>30) P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31) PC INTEGER                        </w:t>
        <w:tab/>
        <w:t>32) P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33) PC UNSIGNED INTEGER</w:t>
        <w:tab/>
        <w:tab/>
        <w:tab/>
        <w:t>34)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35) SUN COMPLEX                   </w:t>
        <w:tab/>
        <w:t>36) SU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37) SUN REAL                     </w:t>
        <w:tab/>
        <w:t>38) SU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39) TIME                             </w:t>
        <w:tab/>
        <w:t>40)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41) VAX COMPLEX                     </w:t>
        <w:tab/>
        <w:t>42) VAX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43) VAX INTEGER                      </w:t>
        <w:tab/>
        <w:t>44) VA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45) VAX UNSIGNED INTEGER   </w:t>
        <w:tab/>
        <w:tab/>
        <w:t>46) VAX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47) VAXG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of these data types are provided in the PDS Data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book (D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ytes - The number of bytes in the column.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ill affect how many bytes are fetched and processed as 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  The effect of the change will depend on wheth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ASCII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- The number of bytes displayed will be affected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characters may be displayed rath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- The data displayed will be interpre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number of bytes; e.g., the data value ma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4-byte integer rather than a 2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tart byte - The start byte of the column.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ill affect the byte location of the column within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tems - If the value is greater than one, thi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label for the number of column items indicat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About Item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tem offset - Between items, there may be delimi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.  This value indicates the number of bytes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Has Bit Columns - This ``Yes" or ``No"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t the column object has bit columns.  These are column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ertain number of bits contained within a column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``Yes," you can use the Bit-Column (b) comman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bit-columns.  Changing this value has no effect: T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label itself as an indicator of whether or not there ar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lumn Keywo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Bit Column (lb) command displays the Bit-Column Keyw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r Bit Column 1 of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1)  Name             </w:t>
        <w:tab/>
        <w:tab/>
        <w:t>= WAVEFORM_SAMPLES BIT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2)  Displayed        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3)  Display Format   </w:t>
        <w:tab/>
        <w:t>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4)  Data type        </w:t>
        <w:tab/>
        <w:tab/>
        <w:t>= UNSIGNED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5)  Bits             </w:t>
        <w:tab/>
        <w:tab/>
        <w:t>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6)  Start bit        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7)  Items            </w:t>
        <w:tab/>
        <w:tab/>
        <w:t>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8)  Item Offset      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9)  Has Bit Columns </w:t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Column keywords are essentially the same as the Column keywor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Bit Columns, the keywords refer to bits rather tha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``Has Bit Columns" keyword is always set to ``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Colum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verify the data in the data file, the TBTOOL provide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Using the Summary (s) command, you can summarize the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data and display the maximum, minimum, and average valu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lumn, or a frequency analysis, how many times did a cert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ppear, for a charact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Summary command is given in the T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a shorthand method for describing mutltiple columns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ly, all having the same structure.  For example, a thousand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contains a wavelength, can be represented by a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ITEMS = 1000 and a sampling parameter of wavelength.  Ite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mount of padding in each item that must be skipped to lo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``Old" PDS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PDS labels, COLUMNs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= VOLUM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BYT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=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</w:t>
        <w:tab/>
        <w:tab/>
        <w:t>= VOLUM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BYTE</w:t>
        <w:tab/>
        <w:t>=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TOOL is not able to use these labels.  If you need to use such a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Add Columns to Table (addcols) utility can convert them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tility does not function for SERIES and SPECTRUM objec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rows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mand reference for the PDS Table Browser (TBTOOL)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n be typed at the PDS TABLE BROWSER&gt; prompt.  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rowse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S TABLE BROWSER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commands that can be enter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or 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or Q  --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--  DISPLAY a bi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--  DISPLA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--  Display the NEXT table, column, or bit colum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--  Display the PREVIOUS table, column, or bit colum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--  Move UP through the rows of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--  Move DOWN through the rows of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--  Select a LABEL FILE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--  Display and edit the KEYWORD VALUES used to displ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--  Display a SUMMARY of the data in a column or bi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for more, or E to exi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(f) command parses a label file and locates any tabl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may include a file name after the F, or be prompted for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ing F test.lbl, causes the file test.lbl to be pars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first in order to view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-  Display a bi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  --  Displa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ontrol the displa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mand displays a column, while the B command displays a bi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lumn.  Entering a number before or after either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ata in that column or bit column.  For example, entering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ata in column five.  Entering 3B     would display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it column inside the current column, not the third bit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--  Move up through the rows of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  --  Move down through the rows of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--  Display the next colum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--  Display the previous column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, d, n, and p commands allow you to move through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n a table.  They behave like arrow keys.  Here is how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&lt;  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 and d move up and down through the rows. 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u or d commands causes the data to scroll up or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rows.  For instance, d15 moves down 15 rows in a tab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directly to a particular row in the table, just enter the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lumn, Column, and Tab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 and n move left and right through the tables, columns, 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depending on what is currently displayed.  If you are looking 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ype n, you will see the next table.  If you are loo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type n, you will see the next column.  And final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bit column and type n, you will see the next bit column. 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splays the previous table, column, or bit column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itch between table, column, and bit column display by typing 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table, nc to move to the next column,  or nb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it column.  pt, pc, and pb move back through tables, columns, 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, c, and b options will skip over any items in the columns or bi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e each item, type ni to set the i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tering a number before or after the p or n commands move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columns, or bit columns to the left or right.  For instance, n4 mov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Keyword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--  Shows the label information used to displ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 command can show the table, column, or bit column label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data, plus other information which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f shows the keywords that relate to the entire file, l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extracted from the TABLE, SERIES, or SPECTRUM object, lc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bject keywords, and lb shows the bit column keywords.  Once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s displayed, you may modify any of them by typing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keyword.  You will either be prompted for input or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standard values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keywords extracted from the label, there ar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olumn and bit column information that contro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.  These are ``Displayed" and  ``Display Format."  The fir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cide which columns you want to see at any particular ti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data is to be interpreted for display.  The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and displayed in BINARY,  HEX, or OCTAL forma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articular data type specified in the label (TEX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- Summarize the data in a column, column item, or bi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summarizes the data values in a column, item, or bit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inima, maxima, averages, or value counts of the data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 bit column.      If you are looking at a column (or column i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s, you will receive a summary of the data in the column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bit column and you type s, you will receive a summar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i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ummary you will receives depends on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l (Label) command).  Numeric data types (INTEGER, UN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) will result in a summary that includes minimum, maximum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CHARACTER types will result in a summary that includes on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: a table of data values and the number of times each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DATE and TIME data types will result in a summar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values, plus an occurrence count table for value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to be dates or times. BOOLEAN data types will result in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nly make sense if the column display format is TEXT (see 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tables which exceed 500 entries will be truncated.  Colum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wide (greater than 60 bytes for CHARACTER columns, greater than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or greater than 8 bytes for REALs) cannot be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 or q at the Table Browser prompt exits the TBTOOL.  TBTOOL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t has created.  The TBTOOL does not delete the conve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a conversion took place during your session, nor does i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row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most common messages issued by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ODL syntax error messages are listed in the PDS Label Verifi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can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s gone seriously wrong:  some piece of informati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isplay the data was missing, or the file could not be open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 syntax errors in the label were too severe,  or there aren't any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lumns in the lab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na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 file is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ointer to a data file in the label (e.g. no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TABLE = ``file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 the label), or the ODL syntax of the file pointer key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erious problem here.  The data file can't be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metimes results because values in PDS labels which are unquo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upper case, and filenames on Unix systems are case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uble quotes around filenames in PD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 is in VMS variable-length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onverted to Stream_LF format in order to view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ok to proceed with the con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systems, data files sometimes get converted to 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mat (e.g. there are no record terminators, just a two byt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record that contains the record's size).  This ofte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file is transferred from a UNIX or DOS system to the VAX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 some other transfer program.  The software cannot seek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se files, so they must be converted to STREAM_LF forma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displayed.  If you respond with "Y", the software will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IS CREATES A COPY OF YOUR DATA FILE.  IF THIS FILE IS LAR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the file: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file name you provided does not exist or ca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s Summar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omputed values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nt wrong during the summary: overflow, underflow, or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Occurrence Summar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table is large (%ld 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i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many unique values in this column and it may tak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page through them all.  Are you sure you want to see the summ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column's BITS field is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BITS" is a required keyword in a BIT_COLUMN object.  Either this key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a BIT_COLUMN or there were ODL syntax errors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being read.  The software can't display a bit column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's BYTES field is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BYTES" is a required keyword in a COLUMN object.  Either this keywor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COLUMN or there were ODL syntax errors that prevented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.  The software can't display a column without knowing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Row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's ROW_BYTES field is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n't a ROW_BYTES keyword for the table and there was no RECORD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label to use instead.  One or both of these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software to know how long a row i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tart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's START_BYTES field is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TART_BYTES" is a required keyword in a COLUMN object.  Either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 in a COLUMN or there were ODL syntax errors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being read.  The software can't display a column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tart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column's START_BIT field is invali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START_BIT" is a required keyword in a BIT_COLUMN object.  Either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 in a BIT_COLUMN or there were ODL syntax error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rom being read.  The software can't display a bit colum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re the colum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any colum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C or B option to display a column or bit column,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of these object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label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the F option, but did not provide the name of a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ched the end of the 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advance to the next table using n or nt, bu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 the label to view.  You may use the P command to view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eviou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ched the beginning of the 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back up to the previous table using p or pt, bu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move backwards through.  You may use the N command to 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number of COLUMN objects found in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e with the information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know that the COLUMNS keyword in the table does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actually found when the label was parsed. 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wrong, or there were ODL syntax errors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L Syntax Errors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problems parsing the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the ODL syntax errors?  (Enter 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DL syntax errors in your label file.  You may view thes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hey are too sev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Summar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ccurrence table exceede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values will not be counte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unique values in the CHARACTER or BOOLEAN colum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summarize.  This should only occur if your table is reall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Summar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verflow occurred during computation of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is column exceed the capacity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Numeric Column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umeric column contains suspic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says that this is a numeric column, but there are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esent in som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ispla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isplay a summary for this data type and/or colum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annot be summarized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ize of a column does not fit with the acceptable sizes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uar data type (e.g. MSB_INTEGER data types come in three flavors,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and four bytes.  Any other size is considered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typ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type is CHARACTER and it's more than sixty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read and interpret a particular data typ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 VAXG_FLOAT type.  This requires that the entire program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differently and therefore cannot be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 Summary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derflow occurred during computation of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in this column exceed the capacity of the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